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 ASMED ASMED ASMED ASMED ASMED ASMED ASMED ASMED ASMED ASM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SMED Three (3.0) from CHICAGO SOFTWARE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presents a new programming environment,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over 55 new features and addition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For those of you already familiar with ASMED,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uch different, however, the capabili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 For new users, ASMED i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ditor/Environment. It can be used wit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goes far beyond conven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It is fast becoming THE EDITOR of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Here's a brief overview of what you get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new Editor kernel, supporting the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/Extended memory, and two concurrent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4K Cut/Paste Buffer that can be Edited, Printed, Appended-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, and maintained just like an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memory management means ASMED will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Link, Debug, and Run your applications in only 3.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lly-integrated features built-in, such as KLOOK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can-Code facility, a Programmer's Calculator, and File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cross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Move blocks between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of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rectory-Tree maps when selecting/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 (up to 50000 keystrokes each.) Keep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, each tailored to a particula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ly automatic Install/Setup facility that will s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many popular language products, on all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Flexible setup means ASMED will find err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Assembler/Compiler. Giving you a Turbo-C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ANY language(s)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up to 7 of your favorite programs into ASMED.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wn windows, or using the full screen. Memory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3.8k when running these, and any DOS command(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options such as your choice of shadows, color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key-click, mouse support, screen lin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Help facility, with over 35 topic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Interrupts, ASCII charts, integrating Assembly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ascal, all the way through every ASM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5 item pick-list that you can delete items from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Linkers, Debuggers, and Profilers.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3.8k. EXE2BIN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og - view compile errors, select one and AS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source-code line and display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 complete Journal of what happen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ssembling/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Desqview. ASMED has been verifi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. Testing was thorough, but not exhaus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SMED DOES, IN A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gives you the same type of environment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s (IDE) give you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, and can be used with most ANY langu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, Compile, Edit, Debug, Link, and Run your program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MED, all in 3.8k. If errors are foun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ASMED will take you to the error line and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. For multi-pass products like Assemblers, A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a log of all errors (up to the last 40)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mong them. In essence, it adds a Turbo C lik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ANY language, and offers a multitude of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imply not found in similar products. Learn O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languages you progra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A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o obtain the full benefits of AS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you a copy of ASMED with no opening/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a Color-Setting program, and any updates/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ICAGO SOFTWARE. Registration costs $40.00 (U.S.)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via Check, MO, or Visa/Mastercard by calling 702-356-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usiness hours. Remember, you get more than just peac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hen you register, a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o on, we'd like to stress the point that A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ultitude of on-line help designed to tak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/option it offers. Just point to an opt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 Hit F1 again and you will be taken to the help 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of over 35 topics pertaining t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need an IBM/Compat. with at least 415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. EGA/VGA, EMS/EXT memory, and a mous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to take when installing ASMED is to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chive to your hard drive. Put them anyw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m in their own directory (ASMED) is suggested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DIRECTORY YOU PUT THE ASMED FILES INTO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AUTOEXEC.BAT FILE (PATH=C:\ASMED.....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order for ASMED to be ran from any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and still function properly. Once you've 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bligations, you can run the ASM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 uses CNF files to enable it to communicate wit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These CNF's are created with a program called ASM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Install/Setup program. CNF's can be loaded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MED, thereby letting you switch languag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METUP program is divided into 2 parts, Instal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Run the "INSTALL LANGUAGE PRODUCTS" option firs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hard drives on your system, looking for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ducts. If any are found, it will create ASMED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product. These files can be loaded from AS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hat particular product. The &lt;ESC&gt; key will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any time (or abort a process.) At the end of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et you review the CNF fil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Pressing &lt;ESC&gt; will return to the ASMSETUP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is "EDIT/REVIEW PRODUCT CNF'S."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o back and change/customize the CNF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You can choose from a menu of CNF files on your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start a new product. While in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keys will go forward/backward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is section covers items that let ASMED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you're using, where they're stored, and how to p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from your Assemblers/Compiler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change, or just review the CNF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will leave the ASM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SMSETUP program will automatically setup ASMED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, Turbo Assembler, Turbo C, Microsoft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ware Assembler, Clipper, LINK, TLINK, Turbo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view, the Turbo Profiler (TPROF) and the Turb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(PROFILE.) If you wish to use ASMED with product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you can use the above mentioned section (EDIT/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) to create your own custom CNF files.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prompts, they'll lead you through the whol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S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erformed the above steps (created CNF file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use AS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is started by typing "ASMED" and hitting &lt;ENTER&gt;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filename on the command line "ASMED filename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ASMED's Editor operates much like the Borland Editor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the same. ASMED, however, adds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ndividual Editor Commands will not be cov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SMED has an extensive help facility that co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from the program (F1.) When you start AS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menu-line at the top of the screen. ASME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pull-down menu style. The words on this lin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pics. They can be accessed by holding ALT-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each word. The first thing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look at the Editor Options. Hit ALT-O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ptions. From here you can se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/transparent shadows, small/large cursor, mouse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key-click (audible) on/off, fixed/smart tabs, righ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wrap, tab size, BAK files on/off, and choose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/Paste Buffer remembered each time you start ASME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is window are toggles. Just point to on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'toggle' between the various settings. Hit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load a CNF file into ASMED. Hit Alt-O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Language CNF." You will see a list of all CNF'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ASMED will show not the filename, but a plai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CNF file. Select one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each time you run AS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can go to the 'Directories" section. Select 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menu of the directories in effec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se are correct, or ASMED will not be abl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debuggers, etc. Also ensure the ASM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Hitting &lt;ESC&gt; will leave this window as w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E from almost anywhere and pop down to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ndow os where all file editing is performed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SMED directory is correct, all your Editor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embered each time you start AS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MED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has a very comprehensive Help System.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lace of a manual, and contains explan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 commands and functions. If you're in a menu, po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hit F1 for help on that item. While viewing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may hit F1 again to bring up a topic of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p Index.) This operates just like a standard menu,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and hit &lt;ENTER&gt; to select it. Hitting ALT-F1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hrough the last 15 help topics you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Help System has many cross-referenc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ear as a highlighted word, and operate just like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row keys and &lt;ENTER&gt; to move to thes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tems. &lt;ESC&gt; leaves the Help System. Tak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Help System, almost everything you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MED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 on the status line at the bottom of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hanges to let you know specific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ity you're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- ASMED supports unlimited Macro files that you ca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. Macros are invoked by pressing ALT 1-0. ALT-1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 and so on. Three files are supplied with ASM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a language and come with some short-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 little faster. The files are C.MAC, PASCAL.MA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.MAC. Each file has keywords such as IMPLEMENTATION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PROCEDURE, SEGMENT, etc. defined so you don't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all the time. You can just hit the associated macro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MED will insert the text into the current window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thing from text to keystrokes, up to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keys. You can do just about anything with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stay within ASMED. That is, the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os Shell. Creating a Macro is si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Macro from the main menu. The selec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a macro number (0-9) to edit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type in anything you want for the Macro 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splayed on the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window will pop up, this is where you defin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movement keys (home,end, A-Z, etc.) can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If you want to insert a literal key (such a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&lt;ENTER&gt;) hit the ScrollLock key first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'Literal' appear in the top frame of the window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is in effect, ANY KEY you type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Pressing ScrollLock again will disable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o end the Macro definition, press &lt;ENTER&gt; whil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mode. You can choose the 'SAVE MACRO FILE'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permanent, otherwise it will stand onl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S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Macros can be created at any time to perform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like copying information to various lines,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, and formatting. They stay temporary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MACRO FIL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/PASTE BUFFER - This is a 64k general-purpose scratch p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keeps getting appended-to, that is, added-to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t text into it. Once something is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ommands that can be performed. They a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J (^J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J C = Cut block from document and append (add)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F = Paste Buffer into document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P = Print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D = Delete (clear)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treat the Buffer just like any other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it, block read/write to/from it, print it,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, load it, or pick it from the Pick List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) You can even compile and link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great for taking 'parts' from man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them into one file. Each time you Cut to the Buff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dded to. You can then edit it and use the 'Write To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it to another, separate file. It sure beats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rite multiple chunks to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LIST - ASMED maintains a 15 item pick list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e last 15 files you worked with. Pressing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ick list. You can select a file from it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nu. NOTE: There are always two items on the pick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, and Paste Buffer. These items let you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edit the Paste Buffer. Besides picking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files from it. Just point to one and hit the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While viewing the pick list, you can pres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le to jump to that entry. 'Load a File' and '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 cannot be deleted from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E/TEXT - This feature lets you search all hard-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 Files, or Text-within-files. This is especi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orget filenames. When finding files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mask, and whether you want to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entire drive, or ALL hard drives. Fi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same parameters, plus you're asked to ente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arch for (within files.) Be aware that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ption may not find text in binary type files (EXE, BIN.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primarily to locate strings within ASCII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CALCULATOR - This is a general-purpos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for Decimal/Hex/Binary/Exponenti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It is used much like a hand-held unit, an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option that can save/insert results. Using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 - enter numbers as you normally would. On the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or window are some highlighted command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to activate that command. The Inse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sert the number currently stored in the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o enter Hex numbers A-F, use Ctrl-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OK - Although ASMED has a multitude of programming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handy is KLOOK (pronounced K-Look.)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can-code reference for ANY key, including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Upon selecting KLOOK, a window will pop-up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key(s) you want identified. It will the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-Code in Dec and Hex, as well as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key(s). It works with F11, F12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Never again will you have to look 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 for the key scan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parate EXE file (KLOOK.EXE) that you can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en not using ASMED. It performs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but is availab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OPICS - ASMED has over 35 Help Topic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ASMED commands, but many others that conta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ference material. These range from ASCII char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, to a full list of useful interrupts. 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opics to help you interfac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 Pascal or C. Additionally, ASMED h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urbo Pascal, Turbo C, MASM, TASM, Link, T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Quick-C, Turbo Debugger, Turbo Profiler, and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Prof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Alt-F1 keys will let you review the last 15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you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PTIONS WINDOW - One of the items under the 'Option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Editor Options.' This lets you customize many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SMED functions. Many of these options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(such as Tab Size.) Others need some explai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yle - Fixed/Smart. When you press the TAB key, Fixe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cursor over the positions in Tab Size. Smar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cursor over in accordance with the li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current one, in other words, Smart tabs follow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-Wrap - This was implemented for two reasons; 1)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SMED to write a letter or document,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and set the right margin to 70. 2) Many compile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urbo Pascal) will not recognize a line longer than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You should turn Word-Wrap on, and se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o 120 in these cases. It will not hinder general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be sure that no line will be too lo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Margin - This setting is valid only if word-wrap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value this is set to, word-wrap will occu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Enabled - This feature is valid only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ASMED makes use of a complete mouse interfac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lect from menus, as well as position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f the file being edited. Some people (with a mous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not to use it with ASMED. Set this to "No"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mouse cursor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ype - This pertains to the shape of the text curs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between a standard-sized cursor (small underlin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block cursor (large bloc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Style - ASMED uses shadows around its windows for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ffect. The default shadow style is see-thru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nderneath the shadow is visible, but appears in a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although with registration you can change ALL colors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his style, you may set this option to So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 will use a narrow, solid shadow that will not sh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. Again, with registration, you can set the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Click - This option has three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= whenever a key is pressed, a short audible 'click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= same as above, only a higher-pitched 'click'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er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= No sounds will be hear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 with this setting, you may fin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ck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Buffer - Setting this to 'Yes' will keep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/Paste buffer intact each time you run ASM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No', which will start with an empty buff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aps-Lock - This little goodie is recommended to be 'On'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What it does is this; If the CAPS LOCK key i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the SHIFT key down and type, it will disable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eans is this; yOU wILL nEVER gET tHIS tYP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 - If you have an EGA/VGA, you can set this to 25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 lines. Basically, it lets you see more lines on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charact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Kups - Normally, anytime you save a file, ASMED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ckup (.BAK) file. If set to 'No', no Back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sav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'Options' menu, the is an item called 'Change-Di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ree settings and operates like this if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 Anytime a file is loaded or picked, ASMED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/path of that file. So, whatever f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you will be in the directory that hold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- This tells ASMED to change to the directory you we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en you ran ASMED. It can be quite useful -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run ASMED from, you will star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last time you ran AS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- No directory switching will be performed. You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irectory you are in until you manuall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is set to All or Last, ASMED WILL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executed it from when you quit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start ASMED from C:\ASMED, you will en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MED when you quit the program, no matter what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while using AS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ting this to Las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 has one command-line parameter /N, that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changing when you first start ASMED only.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it will function normally. You can use thi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resh in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 WITH A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ASMED will make full use of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menus, position the cursor, and scroll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mouse. The mouse buttons act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= simulate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= simulate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nu option with the mouse, point to it and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, then left-click agai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supports up to two concurrent windows in any mode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values for editing, but it goes one step far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You can have a C program in the top window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ogram in the bottom. By loading the right CN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the C program, and then Assemble the AS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wards (or visa-versa.) You can also ZOOM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takes the full screen. Switching windows is done with F6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with F5, and Closing with F9. Additionally,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ove blocks between the two windows. Once you have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Ctrl-G C will copy it, and Ctrl-G M will mov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to first mark a block (F7, F8) and the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you will be copying/moving to and t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G/C/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has a Dos Shell you can execute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(or selecting Oper. System from the File menu.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, the memory overhead is only 3.8k. Typing EX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back to AS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TERNAL DEBUGGERS AND PROF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is set up to accommodate the newest range of Debug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s. Under the 'Debug' menu, there ar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Profiler, Debugger Parameters, and Profil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will be remembered. To execute, j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ant (Debugger, Profiler) and hit &lt;ENTER&gt;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ll be passed automatically, as well as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. The ASMED Help System ha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urbo Debugger and Turbo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SETUP program will automatically setup ASM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View, Turbo Debugger, Turbo Profiler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from Turbo Professional. Be aware you mus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your hard disk to run them, and you can chang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ASM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I SCREEN (Useful, read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Alt-I at any time to bring up the ASM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contains some very useful information such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should save the file (modified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tandard, Extended, and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urrently in Paste Buffer, and Buffer max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 Space (logg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ssembler/Compiler ASMED it using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the easiest way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Compiler you are currently setup for, w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in, and if the Cut/Paste buffer has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program (ASMCOLOR.EXE) will let you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you wish ASMED to use for windows, menus, help, sha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nything. It is available ONLY to REGISTERED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its ow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'File Menu', there is an option 'Change Directory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f you wish to log onto another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it, ASMED will show you a graphic-tre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the current drive. To change to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oose it like a menu option (&lt;ENTER&gt; key.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another drive, hit the drive letter (A-J) and AS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 tree for that drive. The bottom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reflect what drives you have available.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out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PROGRAMS FROM A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Run Menu," ASMED will maintain up to se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Programs you can run from ASMED. These se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n in their own windows, or using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only 3.8k when executing these program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 parameters, enter parameters when running, and/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as a parameter to these program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s' can also be Dos commands (DIR, FORMAT....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rograms you might want to put here would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ocumentation aids, version-contro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heckers. Setting up the menu for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just select "Run" from the main menu, then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" A window will drop down - this is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programs you wish to store and run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use the FULL DRIVE\PATH\NAME and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DIRLIST /p /o /2. Additionally, there are three fla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s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this will send the current fil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- this will ask you to enter parameters just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- this will run the program in it's own window, meaning A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lear the screen, it simply passes control to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Do not use this option (***) unless the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as it's own windows, or the screen will loo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. Whatever you enter here is automatically remember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ASMED. There are seven default progra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ll these programs come on the ASMED disk. Som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You can, of course, change these to whatever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under the "Edit Programs" option. The seven defaul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 - Converts between hex/dec/bin/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- Source-Code print program. Can toggle line#'s, prin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len, margins, and send a mask of files to print (*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 - Small Terminal Emulator program. Lets you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erial port/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- Cursor restore. If you ever loose your curso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- Memory available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- Space available on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- This serves as an example, showing you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on this menu, not ju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work well in this menu. You can put a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, and format a disk without ever leaving ASM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of these without options (just prog. name)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list of available options. Note the abo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pt FORMAT) are supplied with ASMED, and can be ran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ASMED is a program called TABS.EXE. I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from any file, and you can specify the tab leng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les that were created with older Editors, tha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trol-I characters while using ASMED, run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these character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- SWITC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F5 will show you the last screen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 came up. You can use it to review what happe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 program, when you compiled a program, anything. It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ndy.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RAMETERS WITH AN ASSEMBLER/COMPILER/LINKER/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each menu option (Code, Link, Run, Debug) there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parameters. These parameters will be sent to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While entering these, you can hit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 will try and locate your product and bring up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t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ssemble/Compile parameters, there are two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and normal. Normal parameters are meant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eed them for any given program. Permanen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entered once and left. These can inclu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iler, include files, libs, etc., or memory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not apt to change from program to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permanent parameters at any tim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, then selecting "Directo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/CHANG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told you about using the ASMSETUP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, a couple of additional paragraphs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utline the process of setting up and using AS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in an integrated programming environment that off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thing other packages do, and a whole lot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MSETUP is used to Initially locate and configure A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known languages on your hard disk, and also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/change these settings to further customiz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If you do not own any o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mentioned under the ASMSETUP section abov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ASMSETUP to configure ASMED for your languag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MSETUP, select "Review/Edit Language Products.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led through a series of screens tha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eded information to use ASMED with this produc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nd read all instructions carefully. Later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languages, or add a new one, you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hange something about a Language while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, you can hit Alt-Z to go to Dos, then run ASMSETUP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, then type "EXIT." Once back in ASMED, you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CNF and the change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 uses drivers, or "CNF Files" to let i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nguages. These files (xxxxxxx.CNF) are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, and you may load one (via the Options Menu from ASMED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Rather than having you select a filename, AS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 list of descriptions (that you can change)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vailable CNF files. Both ASMSETUP and ASMED use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en loading CN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COMPIL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present a very simple scenario of the step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debug,compile, and run a program. Assuming you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, and have a Language CNF loa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your program, when you are ready to compile, press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lect "Compile" from the Cod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MED will run your compiler, show you the output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urnal of the compiler run. You will see what's happe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t all times. When finished, you will po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ndow. Now, let's say you had two err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- ASMED will take you to the line with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error msg from the compiler. Any key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. Now, you fix the error. Since you had two erro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and ASMED will show you a list of all errors it foun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enu, you scroll through the errors, and hit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ish to go to. If it is in an include file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 Include Files" option is turned on) ASMED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, and again show you the error msg and line.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fixed the errors. You can also select th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"Journal" to view a complete journal of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ere compiling. This Journal is much like a video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iler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Alt-F9 again to compile. There, no error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2 to Link, or Alt-F4 to run the program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Debuggers, Profilers, and other ut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just select them from the "Debug" and "Run"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SMED. They are setup and configured via ASMSE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will be sent to these produc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ASMED can find errors and position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ine, while showing you the error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r Compiler. But the debugging doesn't sto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ssemble/Compile your code, you have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bugg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xt Error (Alt-F7) This will take you to the next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(if 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vious Error (Alt-F8) This will let you back-up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Using the above two items, you can thoroughly navig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red while compiling your code, in both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rs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w Errors (Alt-Q) This will bring up a menu of the las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You can point to an error and hit &lt;ENTER&gt; and AS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a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iew Journal (from Code Menu) The Journal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of what happened during the compile. 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e assembler/compiler did. The size of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, anything over that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MED WITH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(such as Clipper users) may wish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/Link and/or Run processes into a single Bat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f the compile was successful, linking will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etc. This can be achieved quite easy, and A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lag your errors and keep a journal for you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t up the Batch file correctly. All you need to do i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 to the Batch file. Consider this Clipp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atch File (before AS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above calls the Compiler. IF no compile errors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calls Link to create the .EXE program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o this Batch file is change line 2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%1 |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| AR" will enable ASMED to take control of the compil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create a journal of what happened. The new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%1 |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only changes were to line 2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you use and the parameters you want sent to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eriment with the "Parameter Order" o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"Code" menu in ASMED. Some Compiler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nd filename in strict order, and ASM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is via the "Parameter Ord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stress a point regarding ASMED's Help Fac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comprehensive and covers all available op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, as well as providing a multitude of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If ever there's an option you don't under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, point to it (on the menu) and hit F1.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ffectively replace a manual in most cases. Hit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Help to get to the Help Index - a table of cont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5 topics of interest regarding programming. W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SMED so you would never have to refer to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 Everything including Scan codes, ASCII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command-line parameters, and languag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Help Facility. The only time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printed manual is when looking up languag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mnds for a given Assembler/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SMED archive are several file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 utility programs, and some of which are a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SMED system. There are four files that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order for ASMED to function. Do not dele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MED subdirectory.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.EXE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.OVR  - Overlayed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.HLP  -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.EXE     - Compiler Contro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.VAR  - This file will be created by ASMED, and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etting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e sure these files are present in the ASME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 The other files supplied are this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tility programs you may find useful.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called "ASMED" and keep ALL the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HICAGO SOFTWARE'S CREATIVE REGISTRATION POLIC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downloaded this program from your favorit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ant to use it right? But what's this? You keep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ning screen that tells you to register ASMED. What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 Oh, you've seen it before, there are hundred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ask for a registration fee, but who want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hen you can use the program anyway? Well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involved in the 'User-Supported' concept by off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exible Registration policy that fits your need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MED legally you must register. Once you regis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lean ASMED software package and an invoic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low,low,low upgrade prices, and a 10%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SOFTWARE'S commercial products, which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', to DOS Managers, to Programming tools. And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all the time. Our Creative Registration Policy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part charity. Here's how it wor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costs $40.00 (U.S.) to register. Payments can be ma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M.O., Visa, or MasterCard. Ok, what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ASMED, but you just can't afford $40.00?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time of need, and we're with ya'. That'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vity' comes in. Send in whatever you can afford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lain can't afford one red cent, then send i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hink is of equal value to ASMED; a few blank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utility program, some disk labels, a vide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recipe, tips on Trout fishing, some screwdrivers,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garden, unused printer paper, some fishing Fly'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....Whatever you can afford. If you can't spare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can volunteer a little of your time a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, or a service center for Senior Citizens - Send us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send you ASMED. The bottom line is this: ASM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we understand how 'rare' money can be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dding' programmers. But it costs us money to send ou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 programmers. WE WANT TO KNOW IF PEOPLE ARE USING AS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only means we have of determining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t, useful, and/or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: Any canned goods will be donated to the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the deal. It won't be aroun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ICAGO SOFTWARE reserves the right to cancel this Polic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amp;*&amp;*&amp;*&amp;*&amp;*&amp;*&amp;*&amp;*&amp;*&amp;*&amp;*&amp;*&amp;*&amp;*&amp;*&amp;*&amp;*&amp;*&amp;*&amp;*&amp;*&amp;*&amp;*&amp;*&amp;*&amp;*&amp;*&amp;*&amp;*&amp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Shortcut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list of ALL editing commands, just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ort-Cuts. For a complete list, hit F1 whil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S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What it does                 WordSta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</w:t>
        <w:tab/>
        <w:t xml:space="preserve">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    Zoom window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    Add/Switch window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    Block begin                   ^K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    Block end                     ^K ^K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   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   Toggl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- Las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- Lin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-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While in list, &lt;DEL&gt; delet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- Run program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- Swa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- Switch file (load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- Show nex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- Show prev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- Show menu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- Information on system/file -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 - Show ASMED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- Leave A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- Jump to main menu i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 ^C - Cut block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^F - Pas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^P -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^D - Dele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PgUp - Top of file                   ^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PgDn - End of file                   ^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^C - Copy block to other window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^M - Move block to other window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^F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 ^A - Find and Repla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^L - Continue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-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- Search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Start at end of file (search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- Look at whole-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Local (search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x - Search 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- Don't ask to verify, j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..0 - Execute macro (1-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ssembler/Compiler/Linker/Debugger/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hit F1 and ASMED will try and locate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it's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Help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opics you should be aware of. A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, then F1 again for 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Overview/Tutor = Come here first. It will tell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ASMED can do, and how to get the mos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 = Displays a *complete* list of a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fered within AS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= Displays a complete list of all PC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t = Shows all PC ASCII characters and the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 Interrupts = Displays common interrupts, and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 Parameters = ASMED has built-in help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Language Products. You can view a list of thei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at any time by selecting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C/Pascal with Assembly Language = These tuto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very useful information regarding integrating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 &amp; Pascal programs. Additionally, they provide an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 that you can refer to when setting up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use in a high-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Using other programs with A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Borland product such as Turbo C 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you can run the THELP program (supplied from Borlan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ven more help within ASMED. THELP lets you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ASMED (such as INTERFACE or printf) and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language help regarding that keyword. All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ture work great with ASMED, and you are encourag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Other utility programs, such as pop-up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called from ASMED (via the RUN Menu)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more information on a particular language. ASMED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k of memory when running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edit file size               : 64k (without trun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aste Buffer size            :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ndows                      : 2+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errors ASMED will log for you: 40+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Compiler Journal size        :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limit                       :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macros                       : 10 per file, un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ick-List entries           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memory used            : 3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anguage CNF's supported     :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ookmarks         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lock-Size                   : 63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ine Length                  :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is brought to you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CAG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5 BRUNETTI WAY/STE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RKS, NV 89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702) 356-5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 DAVID BIBBY &amp; STEPHEN DIEBEL FOR THEIR UN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BILITY, HELP, &amp; SUGGESTIONS.  GOOD WORK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products listed is this guide are Trade/Service-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ightfull owners and are used for refernc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