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Commenter v0.04 - ARJ File Commenter/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 - David A. Czarn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David Czarnecki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 due to loss of data or any other reason.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be an easy repleacement for the popular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to comment files. It has two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comment .ARJ files if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 remove comments from .ARJ files if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ogram does. Type ARJCMNT by itself for the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[ ARJ Commenter v0.04 - ARJ File Commenter/Eraser ]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  ARJCMNT &lt;Name of .ARJ File to Comment&gt; &lt;Optional Comment File Nam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(c) Copyright 1992 - David A. Czarnecki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Comment File Name is supplied then the existing one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elf-explanatory. If you supply a comment nam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comment to the .ARJ file, but if you don't supple a com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remove the comment that the .ARJ file already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Com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CMNT C:\DOWNLOAD\TEST.ARJ C:\TEMP\MYCM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Un-Com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CMNT C:\DOWNLOAD\TEST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mment or un-comment multiple archives,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ultiple archive commenting or de-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Comment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CMNT C:\*.ARJ THIS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Un-Comment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CMNT C:\TEMP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sing the program. It also handles many erro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ecking to see the files you supply on the command line exis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2 - Initial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3 - Disabled screen output except for vital scree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 screen c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now displays what files you are comment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4 - Fixed a glitch in analyzing the command line that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mment a file when it wasn't there. This bug is not h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 in anyway, but it might cause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d program to reflect version number to reduc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usion. Now version 0.04 has the .EXE name of ARJCMNT4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