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ject:  ISDN Module for ZOC (DEVISDN.D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 :  Markus Goe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is version of ZOC you receive a copy of my (M.G.) ISDN driv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s itself neatly into ZOC and allows communication throug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SDN boards (AVM, Bintec, Creatix, Diehl, Elsa, NCP, IBM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s are tested and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velopment of this module was rather demanding and was star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request of ZOC users who asked for an ISDN solution for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 I discussed the matter with Markus (Schmidt) and we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could do it if we could charge an additional fee.  We dropped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dea of increasing the price for ZOC and the idea of moving up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3.0 version number, since this would have made may users (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ide Germany) pay for a feature they would probably never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a problem arises with ZOC's update strategy.  All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are entitled to use all ZOC versions up to a certain versio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urrently either V2.99 or V9.99).  The ISDN module is an Add-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advantage of a device interface in ZOC which was develop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net and named pipe driver (and, at a later point, maybe other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 or NETBIOS).  This interface allows for seamless integra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which we admit, makes it hard to percieve the ISD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n independent product.  I could have gone another way (eg. devel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SYS driver, or a program like Ray Gwinn's Vmodem or jus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iver in it's own ZIP file with own order form and install progra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wanted a neat solution that isn't second to any other in reg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iedlyness and ease of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we not be able to charge extra for that module, nobody at all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nefit from it (and it's rather low price) because it simply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.  As it is now, those who find the extra fee acceptable will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it (which is IMHO better than the first 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ule will remain an exception.  It is definitely not the first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 path that leads us to a program where each and every new featu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st extra.  I have supplied free add-ins to ZOC in the past (Kerm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IS-B or TAP-GIF and TAP-JPG are examples) and I will continue to do 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 (as there might be VT220, RIP, Hydra or FTP (just to nam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our ideas)).  There might be other exceptions too (nationa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emanding features not commonly found in telecom programs) like F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-Online (German videotex) support but these are clearly defined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ons and not the rule.  And it is imaginable that third parti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 tools for the ZOC platfor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ope that this way of proceeding will be accepted by our users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ould hate if we had to distribute the ISDN module in another (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riendly) way in order to make it less prone to unpleasant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us Goemmel [m.goemmel@emtec.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nd Markus Schmidt [m.schmidt@emtec.com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: The ISDN module cannot be ordered before release of ZOC V2.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