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XXLIB for OS/2 - SAMPLE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the sample REXX program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Most of these programs, such as TREED2, ENVED, and TRA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immediate practical use. A few such as MENUS, are inclu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coding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using the RXGREP.CMD program if you want to find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llustrate the use of any given REXXLIB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 ATTENTION 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any REXX programs that use REXXLIB, you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with the operating system. The following statement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REXX program will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xfuncadd 'rexxlibregister', 'rexxlib', 'rexxlibregis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exxlib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rxfuncadd 'w_register', 'rxwin30', 'rxwindo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w_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that use RXWINDOW do this registration themselv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do NOT make calls to register REXXLIB functions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se statements in every program that uses REXXLIB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execute these from a REXX program that is ru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when the system is loaded. The easiest way to do this i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.CMD file. If you do not already have one, simply place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a file called STARTUP.CMD. Provide a REXX comment (/* ... */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line of the file. And place the file in a director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STARTUP.CMD will then run every time the system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f the REXXLIB functions will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NOT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E annotates a disk file using extended attributes. It calls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 order to allow creation of notes that can be attach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information is stored in the extended attributes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notations already exist, they are displayed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C2P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2PS prints an ASCII file on a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CII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displays a chart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LA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 deletes all files in a given directory and all its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then deletes the directory and its subdirectorie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handling hidden, system, and read-on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MP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IR compares the date &amp; time of all files in one directory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files in another directory, and shows which fi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later, or identical dates. The first argument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 with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PY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EX copies a group of files except for specified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to be excluded are read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L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CH computes the CRCs of two files that are being compared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leted if the CRCs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ALI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LIST displays all the extended attribute information for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D lets you edit your DOS environment variables. I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nts of the environment variables, lets you make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updates your DOS environment. ENVED uses the RXWINDO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NDEA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A traverses a tree of directories, starting at specifie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for all files that have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 is a command shell that makes extensive use of RXWINDOW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ing files according to a number of selection criter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performing commands on a single file or group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illustration of a fairly large REXX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user interface and keyboar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DIR shows directory structure, with file counts and space tota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ll subdirectories in a tree, together with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ntains and the amount of disk space consumed by th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as subdirectories, the cumulative totals for files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subdirectories is also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ENU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s an example of the use of the RXWINDOW function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allow selection from dropdow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S4U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4UP prints an ASCII file on a Postscript printer with 4 pag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XGR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RXGREP provides recursive file search using regular expression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specified directory and all subdirectories for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trings that match a regular expression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AMPLFL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FLD illustrates the usage of the W_GET and W_REA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entry fields using RXWINDOW, including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ttributes and make protected and masked fields. See ENVED.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useful example that uses ent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RVE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is a sample named pipe server using REXXLIB functions. I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s whatever message is s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YN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 gets two directory trees in synch. It compares two directorie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d" version and a "new" version. All files that are newer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re copied to the old directory, as are files that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ld directory. All files in the old directory that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directory are deleted. If a file in the old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than the file of the same name in the new directo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zation error is detected, and no changes are made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unless there is an error, the two directories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SYNCH loops recursively through all subdirectories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AVERS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s a directory tree, starting at the current directory,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ed command in each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eras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rase all .BAK files in the current directory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EED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 the tree structure of a disk with subdirectories. By defa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root directory of the current drive, but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o start with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EED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ore sophisticated version of TREED.CMD. It uses the RX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ackage to display the tree structure in a window,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and move around in the directory structur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tarts at the root directory of the current driv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directory to start with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RYRXWI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RXWIN lets you interactively experiment with the fun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XWINDOW package. It prompts you for the functions and paramet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, and then calls the specified functions. When TRYRXW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it displays instructions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IR updates a target directory from a given source director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target directory are compared to files of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directory. If they are older, they ar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file from the source directory. No other changes are ma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