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HD ver.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/Canada price is $35.00 for a single copy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aditional information on multiple registration price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 Apt.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PADHD  @ ______  per copy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