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S WPS Enhancer version 1.8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improves usability and customizability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later.  Since this software is a freewa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PS WPS Enhancer installed on your desktop,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rt objects in a folder by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ve folder windows or the system clock window by dra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 the menu items "Sort" and "Arrange" from the desktop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popup menu on OS/2 or DOS comm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n files or copy filenames from a file dialog in 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ow the Window List by clicking both buttons in almost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objects in a folder by their names.  (wildcard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map keys in PM windows or OS/2 command windows.  (tempor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ove a window by dragging its frame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the mouse pointer "wrap" at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raw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rrange objects in a folder in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utomatically move the mouse pointer to the focu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corate the desktop with window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dd a "close" butt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utomatically activate the window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ly leave Z-order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ange z-order of folders when you dra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"full window" window drag instead of frame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rk and copy command window tex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paste the clipboard text to command window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rag files which are listed in the list box of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change an icon for standard files.  (not available o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enjoy new window open/clos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croll folder windows smoothly with their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automatically select the menu item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change window z-order without chang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use the popup menu on the Entry Fields to copy, cut,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can be individually enabled, so you can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 WPS Enhancer hides its window when it starts.  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ring up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to the directory you wish to keep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 must be kept in the same director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PSWPSIN.CMD to install NPS WPS Enhancer in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The LIBPATH statement in your CONFIG.SYS must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" path, the current directory.  NPS WPS Enhancer will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Japanese version, please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n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jp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jp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rman resource files NPSWPSDE.RC and NPSWPSDE.LS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ut they are not completely defined. Plea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DE.RC and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de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pswpsde.lst npsw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JP.RC, NPSWPSJP.LST, NPSWPSDE.RC, and NPSWPSDE.L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do not use these foreig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NPS WPS Enhancer has been installed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boot OS/2.  If you do not wish i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NPS WPS Enhancer program object out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NPS WPS Enhancer, delete all NPS WPS Enhanc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s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 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Extension S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adds "Extension" to the "Sort" submenu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the popup menu of folders, allowing you to sor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by thei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Selection by 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lect objects in a fold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  It adds a "Name..." item in the "Select"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or popup menu of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ignored.  There are the following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 matches any number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.txt' matches 'a.txt', 'bc.txt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matches any 1 characer excep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t?t' matches 'a.txt', but not 'a.tt' or 'a.t.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!' means negation if it is the first character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!*.txt' will select the object whose name does not match '*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' means a separator of multiple keys.  Objects are select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tch any one of the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\' nullifies the next character.  But '\n' mean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 : Select the objects whose extension is '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\n*,a*  : Select the objects whose name does not conta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and the objects whose name starts with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Disable Sort and Arrange of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selected the "Sort" and "Arrange"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esktop popup menu, preventing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/Sort - Arrange Icons on 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arranges objects in a folder in a matrix, 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ly if the folder shows objects with normal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Non-Grid" is selected for the View format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 Origin" and "y Origin" indicate the coordin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(0, 0) being the top-left of the folder.  "x Dista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 Distance" indicate the distance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rame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drag a window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frame (border) with mouse button 2.  Chang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till done with button 1.  This function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older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a folder by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ouse button 2 within the folder's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ystem Clock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move the system clock by drag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Show Other Folders when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oves a folder with selected object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folders when the selected objects in that fol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.  If the checkbox "Only when Shift is pressed"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gnores whether or not objects are selected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only when the shift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g - Full Window Dr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enabled, the entire window will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when you drag the window with the title bar or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instead of using a "drag frame".  ESC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previous position in this case.  Note tha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machines with slow video card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frequently.  Also, this function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Move Pointer to Foc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tem is enabled, the mouse poin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window which gets the focus.  If "Always Mov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pointer will be moved every time the foc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it is off, the pointer will mov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dialog box or message bo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ocus is changed by a double-click (i.e., opening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ointer from moving, move the mouse quick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us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ep" field determines how quickly the pointe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ow.  One step equals 20 milliseconds.  "Randomness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ness of the pointer movement.  If it is 0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directly to the new focus window.  High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Buttonless Dialogs" is checked, the poin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 focus window that has n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LaunchPad" is checked, the program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Pad and its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Comet Cursor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1 - Wrap Pointer on Screen 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 the pointer will "wrap" from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the opposite side.  "Effective Area"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e area is on each screen border where jumping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center of the screen border.  50%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the center halfway to each corner will be effective,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rea from the center of the border three four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corners will be effect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ctivate Window at Po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utomatically sets focus to the window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.  It is disabled when popup menus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use button is pressed, and ignores Win-OS/2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List is shown, this feature is suspend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moves over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ing Time" determines how long the delay is b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ouse pointer is activated.  If 0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stantly.  A value of 50-60 is sugges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windows 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Keep Window Z-Orders" is checked, the window will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cus window in front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Ignore Desktop" is checked, the Desktop will not get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ly created window will soon lose its focus if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d to it.  "Only when Pointer is moved" prevent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ndows from losing focus if the user doesn'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If "Move pointer to focus" is enabled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inter 2 - Automatic Menu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checked, the menu item at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if the mouse button is pressed.  You must still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select the menu item.  Conditional cascad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ly when the pointer moves over the right half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in that case its submenu is automatic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kes menu navigation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Screen Dra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draw lines anywhere on th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ey-mouse combination.  To change the combinat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click the words under the checkbox of thi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combination with the combination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s are Shift, Ctrl, and Alt.  You must press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 The default combination is Shift + Ctrl +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lor by selecting a color from the value se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esh Screen" erases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Window Shadows on Desk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windows to cast sha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x" and "Shadow y" determine the size of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 Darkness" determines the density of the shadow. 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, and 8 is the darkest.  Press "Refresh Screen"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making changes 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black line will remain on the screen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cards, such as S3 864/964 or Matrox video c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deo drivers seem to have a bug in the API Gpi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with this setting, check "Adaptation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 View - Random Ic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is function will not work on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anges the icon for standard files. 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RI.DLL are randomly selected for each stand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cons, modify NPSWPSRI.RC to include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n PRELOAD IMPUR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ust be 2 or greater, and sequential.  Then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n OS/2 comma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ri.rc npswps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the new random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hange NPSWPSRI.DLL's icon from its settings notebook. 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Enhancer expects NPSWPSRI.DLL to have a standar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imation - Window Animation for Open / 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mproves the animations used when a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.  There are 5 different types of anim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 seamless windows are not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for window animations are loaded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ile NPSWPS.LST.  The fifth and sixth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NPSWPS.LST, which stand for the word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box, can be modified by the user.  Lin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re comments and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Number of Afterimages" set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.  In general, this valu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for faster machines and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 Sounds" is checked, a sound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ound settings notebook.  The names of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only when NPS WPS Enhancer starts, so when you change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star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veaudio Index" determines which sound card is used fo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The index 1 means Waveaudio01, 2 means Waveaudio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Animations for All Frame Windows" is checked, a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nimated, not just those with the anima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"Detail Settings..." to configure each animatio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enabled.  Select the animation nam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Enable" is checked, appropriate animation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d animation types are randomly selected every tim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p" sets the number of steps in the animation. 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re steps, and the animation will take longer.  Take c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number on slow machines - a high Step value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tim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gle" determines how many degrees of rotation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rough.  "Divisor" determines how many quadr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On a 486DX2/66Mhz, numbers above 4 are too slow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less tha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write a dynamic link library, please try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s.  NPSWPSWA.DOC contains instructions.  NPSWPSW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NPSWPSWA.DLL, the standard windo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Popup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he file dialog called from this option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in version 1.7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s when mouse button 2 is p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menu item "Filename..." is selected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alo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alog brought up by this menu i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pen files by selecting them and then pressing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"Names" button in the file dialog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to the clipboard.  The file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, and filenames which contain white space ar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ation marks.  To open a folder you m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er, because folders are not listed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Extended Mar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enter mark mode in OS/2 and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specified mouse butt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 is automatically copied to the clipbo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released.  The last carriage return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key-mouse combination for extended marking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der the checkbox of this function, which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with the new combination to be assigned.  Vali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trl, and Alt. The default combination is Button 1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Window - Quick Pas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auses clipboard text to be pasted to an 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when the specified key-mouse combinati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mbination for quick paste, click the wo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 of this function, which show the curren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combination to be assigned.  Valid keys ar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Alt, and a click and a double click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.  The default combination is Button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ou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Key Trans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ranslate keys.  To my regret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; some applications ignore transl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PSWPS.DAT describes the key translation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NPS WPS Enhancer starts.  The forma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+|C-][S+|S-][A+|A-]key [C+|C-][S+|S-][A+|A-]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is the input, and the second string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 '[]' means that the contents are optional. 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specify only one of the two options.  'C', '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re Ctrl, Shift, and Alt.  '+' means the key is pressed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is released.  'key' is either a character or a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ich start with ';' are comment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emicolons, specify either "S+;" or "S-;"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x s+c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Ctrl + 'X'.  Shift and Alt are ignored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+, S-, A+, or A-.  The output is Shift + DEL.  The Ctr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off.  The Alt st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 +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(Shift +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This is numeric-keypad Enter or shift +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..., 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 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pecial virtual key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TARTRECORD will start memorizing keyboard input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 will stop memorizing, and the key PLAYBACK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keyboard input to the window.  In the default NPSWP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'8' is assigned to STARTRECORD, Ctrl + '9'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CORD, and Ctrl + '0' is assigned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Window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hows the Window List when both mous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ver most windows, not just when ove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lose Butt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dds a Close button to the title bar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oses the window when pressed.  Close button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uch as OS/2 windows, are made in the NPS WPS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so Close buttons are sometimes drawn before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.  I don't think it's a sever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SWPSCB.BMP is the bitmap file for close button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where NPSWPS.EXE is installed. 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, please modify NPSWPSCB.BMP and restart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map for Close buttons was included in NPSWPS.DLL as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PS WPS Enhancer version 1.80 or before, so a resource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uttons are not properly drawn on systems with some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Power9000 video card, because its video driver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API named GpiDrawBits.  If you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check "Adaptation to Video Driver Bugs"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s streched by 1 pixel in its height (y size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ess the "Refresh Screen" button in the "Screen View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is bug adapt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xtended File Dialo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lets you drag the files selected in the list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dialog of any application.  The dragg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dropping them on a folder or deleted by dropp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menu item "Filename..." is added to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Desktop.  This is the same file dialog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Window - Popup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Smooth Scroll of Fol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enabled, the scroll bars of a fold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smoothly.  If the folder has a background bitma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background each time the scrollbar is moved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Change Window Z-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change the window z-or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-mouse combination.  "Up:" is the combin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window up by 1 level z-order, and "Down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used to move the window down 1 level z-order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binations, click these statements with the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s - Entry Field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ed this option opens a popup menu for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se button 2 is pressed.  The menu items are 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.  These 3 items mean Ctrl + Ins, Shift + 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iz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stomize all the words used in NPS WPS Enhanc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Modify the strings with double quotation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WPSUS.RC, and enter the following command in an OS/2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npswpsus.rc npswp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e glad if you would kindly send the resource fil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anguage besides English and Japanese. I can ad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to the later version of NPS WPS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f you notice your system sometimes hang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please disable all the options.  If the problem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robably only one option is the cause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ystems, activating NPS WPS Enhancer on system boo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to freeze.  Please move the program obj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of the Startup folder to another fold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doesn't occur on OS/2 2.x, and doesn't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completes its initialization.  So I think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War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"Activate Window at Pointer" is on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Time" is set to 0, too frequent opening and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WIN-OS/2 windows sometimes hangs the syste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, please set the waiting time to a non-0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tings described above also cause a severe decr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erformance if you are using a screen saver.  Setting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non-0 value may probably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systems, The option "Arrange Icons on Matrix"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M from executing.  It is a very rare problem, so I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"Arrange Icons on Matrix"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font to be changed to the system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 cannot save their position if opened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imation for clo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Close Buttons" are checked, MINSTALL.EXE, installer of MMP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w its window i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reported that this option also causes som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applications to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this software as long as all th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ckage such as ZIP, LZH, a floppy disk, or a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nguage translation is allowed to modify files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sentences which mention when and who modify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email if you like this software.  Your id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Workplace Shell are also welcome.  About 10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from the idea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hinji 'N.P.S.' Takasugi </w:t>
        <w:tab/>
        <w:t>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s1970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BD03575@niftyserve.or.jp (for Japanese us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