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16,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1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F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F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ckov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10,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1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rO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48,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1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BA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