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TRACK Distribution archive files should have an ARJ Security-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rank Prade (Germany) and include the following files to be sh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's an original by Frank Prade. The files are seperat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R11EG?.ARJ :            Magic ITRACK / ITRACK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RACK.EXE    Itrack non overlaye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RCKOVR.EXE  Itrack overlaye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TXT   Chang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R_REG.ARJ   Archive containing the various registration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   English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ENZ.DOK    German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.DOC  Validation codes for ITRACK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R11OG?.ARJ :            Magic ITRACK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ROS2.EXE    The Itrack OS/2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TXT   Chang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R_REG.ARJ   Archive containing the various registration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   English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ENZ.DOK    German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.DOC  Validation codes for ITRACK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R11DG?.ARJ :            Magic ITRACK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RACK.DOC    Englis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RACK.DOK    German Documentation ( not yet avail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TXT   Chang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ARJ    Simp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R24253.ARJ  Itrack sample Configuration of "The Ghost Tr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R24647.ARJ  Itrack sample Configuration of Alphas's Node.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R240332.ZIP Itrack sample Configuration of Konrad H. Knauer. For 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R24655.ARJ  Itrack sample Configuration of Marder'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R24610.ARJ  Stefan's Multidomai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PL_E_D.ARJ   Mixed German and English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PL_ENG.ARJ   English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PL_GER.ARJ   German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R_REG.ARJ   Archive containing the various registration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   English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ENZ.DOK    German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.DOC  Validation codes for ITRACK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may contain the following files b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NOW   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CHANGE.DOC  Inkompatible changes in configuration tha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done while upgr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