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rack Registration-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Muni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PRG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The Programm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Freising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s:     ITR_IN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The Programmer of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for Imail/Itrack packag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Skanderborg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Denmark, Norway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R23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Reg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R50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Alessandro B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Roma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R33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Pablo Kle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Hollywood, C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North/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Z01.REG ITR_Z04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Imail Registration Sit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Egons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Iecava, 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Baltic states (Latvia, Estonia, Lithu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R51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Baltic support an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s can be found in ITR_REG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