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Master for OS/2 2.1 -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R Development P.O.  Box 63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cogdoches, TX 75963-207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09) 564-1862 Office (9-6 cst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09) 560-5868 FAX (409) 560-5970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d to the Public: 29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!!!!!!! Notice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intended to allow interested persons to preview BackMas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purchase decision.  This is a feature complet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disaster recovery utilities.  All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performed with data amounts up to 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may be freely copied and distributed, providing that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the demo.  The user agrees, by the usage of this dem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full responsibility for the protection of their data.  This dem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as a final backup solution.  MSR Development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liable for any loss or damage, either actual or incidental,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Based    This BackMaster demo supports a variety of QIC 40 &amp; 80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pport  drives.  These device must be connected eith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loppy controller (same cable or via a "Y" cab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Colorado's AB-10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XL series       Iomega TAPE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ado Jumbo 120      Mountain FileSafe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ado Jumbo 250      Mountain FileSafe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r 250              Summit SE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ic QIC-40/80*      Summit SE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(as 2nd flop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Speed      The BackMaster demo supports the following high-speed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       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 Colorado FC-10/F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ado TC-15 (no TC-15M support, call MSR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mega Tap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ic 2.88MB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  This demo also supports the following parallel por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rive      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        Iomega Parallel Port Tap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olutions BackPack (serial # 14864995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mar Tape Por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 COLORADO TRAKKER SUPPORT COMING SOON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&gt; -&gt; -&gt;   CALL MSR TO BE PLACED ON A NOTIFIC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  Multiple drive backups are a snap using Back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        command line options.  Use your favorite schedu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unch your backups any ti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ile     Instantly start custom backups using BackMaster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    save sets.  Simply drag &amp; drop your custom save s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BackMaster or launch multiple custom sa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BackMaster's custom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   Both the HPFS and FAT file syste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Master handles EA's, long filenames, INI file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and the Desktop.  Allows user customized forced 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ked files.  Also handles STACked FAT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IC 40/80/500   BackMaster uses the new QIC-500 logical format. QIC-500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QIC 40/80 tape drive to handle extended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QIC-500 volumes work on QIC 40/80 formatted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ill coexist with QIC-40/80 volumes on a singl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DOS tapes  Backups made with the QIC-40/80 DOS standard may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rated to your OS/2 system.  Users can move to OS/2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need to convert existing backup sets. The DO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(QIC-80 mode) of BackMaster allows for true cross-plat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hange between DOS/WINDOWS/and OS/2.  Many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read BackMaster QIC-80 tapes.  (For more informatio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DME.TXT file included with this dem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    BackMaster operations may be performed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allowing uninterrupted foreground operations.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backups may be performed while maintaining use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    Intuitive PM interface simplifies use and promotes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s.  BackMaster is as easy to use as the 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  Total, partial, incremental, and unattended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performed proficiently by beginners.  BackMast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right mouse button to select and deselect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        Although not included with the demo, BackMaster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       powerful disaster plan.  A tool to assist in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t diskettes is included (BMRCVR.EXE).  These boo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ustomized with the needed drivers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ape drive.  A text based restore program (BMRE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you to restore a complete OS/2 backup set by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se custo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