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ystal Semiconduc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- Business Audio Device Driver Installatio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how to install the Cryst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usiness Audio Device dri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top of previous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ing, check if the following line exists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EV=CS31CONF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exist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Crystal Audio for OS/2, check to see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 version, or a later level, of the MMPM/2 CSD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CSD stands for Corrective Servic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SLEVEL command to determine which level of MMPM/2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"Current CSD Level" field display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0000  - The version of MMPM/2 as shipped with OS/2 2.1.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49407 - The October 1993 CSD version of MMP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upda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same version for the OS/2 2.11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 of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03000 - The version of MMPM/2 as shipped with OS/2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updat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pdate is required, the MMPM/2 CSD can be obtained free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IBM OS/2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OS/2 Support 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17: mmpmc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BS: (919) 517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oscsd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 for Inst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AUDIO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NF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31CON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BSAU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SBSAU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Audio for OS/2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evice support, insert the Crystal Audio for OS/2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.  Start the multimedia installation program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older on the OS/2 desktop.  Once you are in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, select Source Drive A: (or whichever driv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for OS/2 diskette is in).  Select the "Crystal Audio" ico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update the OS/2 CONFIG.SY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shown with defaul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EV=CS31CONF.SYS /A:NONE /P:530 /I:11 /D:1,1 /CD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CSBSAUD.SYS /N:BS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VCSBSAUD.SYS BSAUD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     DESCRIPTION               VALID VALUES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+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31CONF.SYS-------CS4231 Configuration Driver for OS/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E:  Select NONE for the device type if no ASIC exists such as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e Thinkpad 750C, Windows Sound System Audio Board,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rystal Vivaldi Audio Board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A:   |  ASIC Type               | OPTi928, OPTi929,            |  NO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| MAD16, GALLANT, NONE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P:   |  WSS Base Port           | 530, 604, E80, F40 (hex)     |   53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I:   |  Codec Interrupt         | 7, 9, 10, 11 (decimal)       |   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D:   |  Playback,Capture DMA    | 0, 1, 3                      |   1,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CD:  |  CD-ROM Type,Port        | Sony, Mitsumi, Panasonic     |  NO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     | 320, 330, 340, 360, NONE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V    |  Verbose Mode            |                              |   O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+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BSAUD.SYS--------Business Audio Physical Device Driv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X1:  |  Unmute AUX1             | 0..31 (default 8=0dB)        |  Mu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X2:  |  Unmute AUX2             | 0..31 (default 8=0dB)        |  Mu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L:   |  Unmute LINE             | 0..31 (default 8=0dB)        |  Mu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EXT  |  Preserve Mixer Inputs   |                              |   O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M:   |  Microphone Monitoring   | 1, On                        |   O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V    |  Verbose Mode            |                              |   O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-----+-------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pied af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MOS2\DLL\CARDINF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MOS2\DLL\BSAUD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MOS2\HELP\BUSAUDI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S2\BOOT\CS31CON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MOS2\CSBSAU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MOS2\VCSBSAU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a IBM Think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ONE" device type and ignore all other parameters. The CSBSAU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uto-detects the ThinkPad and configures all paramet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dio in Win-OS/2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udio for Windows sessions, you must set DOS and Window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_RUN_MODE=3.1 ENHANCE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_ADAPTER_SHARING    Required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_TIMER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SWITCH_NOTIFICATIO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_MEMORY_LIMIT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oncurrency Issues - OS/2, DOS,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MMPM/2 is designed such that, when an application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(has focus), then that application takes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running in the background.  Background applications are pu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placed in the foreground (have foc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single audio device, it is not possible for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vice at the same time.  For example, if on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onfigured for audio playback, and a second applic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the device for audio playback, the application with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iority and the application in the background is placed 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also exists for sampling rate and sample siz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do not participate in MMPM/2 resourc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S and Win-OS/2 sessions use the audio device, all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access the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drivers for Windows, installed under Win-OS/2,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device in all Windows sessions.  For Win-OS/2 session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audio device, you can set the AUDIO_ADAPTER_SHAR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ne".  This prevents the session from accessing the audio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device to be used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S/2 online documentation pertinent to Business Audi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.  Suggested viewing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/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/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