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Hale Shaw                                November 13, 1990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YOU BY ROCA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A text-browsing utility, designed specifically for use in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, that provides smooth, bi-directional scrolling at user-sel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to ease reading from the screen. Its forerunner, SMOOTH.COM,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 but was not intended for use in Windows unless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WSMOOTH  [filename] [msecs] [pixel rows] [/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       WSMOOTH lets you use the mouse or the keyboard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control the scrolling speed. If you invoke SMOOTH withou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, a file selection dialog box will be displayed. Once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the program will immediately begin scrolling the file in it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irection is set using the Up and Down Arrow keys or a sing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arrows on the vertical scroll bar. PgUp and PgDn flip a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 time, and Home and End take you to the top or bottom of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or a single left mouse click mouse click will freeze scrolling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keystroke or mouse click will resume. You exit WSMOOTH 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, selecting Exit from the File menu, or double-clicking the System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secs parameter lets you set the frequency at which W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the screen. By default, msecs is set to 100 (milliseconds),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about 10 times a second; a value of 1000 will cause WSMOOTH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every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xel rows parameter (set to 1 by default) lets you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of pixels scrolled, from 1 to 9.  While scrolling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number of pixel rows scrolled at a time in three ways: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nd minus keys; double- and single-clicking the right mouse button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one of the number keys. Zero brings WSMOOTH to a standstill;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9 steadily increase the rate. Notice that WSMOOTH gets progressive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as you increase the pixel row setting toward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W switch causes WSMOOTH to strip the high bit from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splaying it. This feature proves useful when viewing WordSt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s that use the high bit to format the document. Try it if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viewing occasionally appears to contain graphic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