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s 3.1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3.1.1 [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T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20 Sunrise Ave.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oseville, CA 95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1992, AT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RU uses the screen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Area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Area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ate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formats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a file search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search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earch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U.INI file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drives to search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file mask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Archive format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file size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file date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a file list window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he current file list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>Ordering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is a Windows 3.1 file finder that has been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he need of users with large hard disk an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ultiple file list windows with 10,000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p to 13 fixed drives supported (no floppies,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S, or Tape   drives) and they can be loc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ll five of the popular compressed file typ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(ARC, ARJ, LZH, ZIP, and Z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S file searches can be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ull DOS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search mask can contain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ile size and date can be us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ll user parameters saved in private INI file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any of the Windows IN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o files are placed in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ach file list can be printed or save to a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file (with all search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colors follow the colors scheme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windows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ll control selections can be saved to th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RU use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follows the Windows MDI (Multiple Document Interf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Below the normal Title bar are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menu and hotkey combinations you can contro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perations of WRU without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Menu Bar is the control area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messages, edit controls, buttons, and latche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operation of W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Control Area is the file list area. This i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will place the file list windows after each search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can be maximized, reduced to icons, cascaded, t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examines your system and finds all of the hard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even network drives) and displays them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the command area. Currently, a maximum of thir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can be displayed (C -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does not display or access floppy disk drives, CD RO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allows you to enter a file mask to be searched fo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one file name (WIN.COM) to be searched f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wild cards you can search for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*.*). WRU also allows you to enter more than one ma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arch (WIN*.* *.PAS *.C COMMAND.COM)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seperated by a space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ntered is less than 1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locate files of a certain size you use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trol to enter the file size. Currently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ize with up nin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locate files by their date stamp. The dat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in the 'MM/DD/YY' 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will search the internal directories of the fiv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archive formats. The file extensions for thes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also allows you to control whether the normal DO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in the search with the DOS control. If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e the matching files that are in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archive types you can use the DOS control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OS files from being included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buttons in the control area allow you to Beg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exit WRU and return to the Program Manager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has a hotkey combination associated with it,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earch either click on the "Begin" button or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-B" key combination. To exit WRU click on the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r press the "Alt-X"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next to the Begin and Exit buttons are where W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status information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window. The first line contains the file mask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search was begin. The second lin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nd archive formats searched and the file size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used during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a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RU for a file search is a simple six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one or more drives to search (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or select the file mask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one or more archive formats to examine (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must be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f the file size must be compared, enter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nd select the size criteria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. If the file size is not important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ake sure the size criteria is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f the file date must be compared, enter a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date criteria value for the compar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ate is not important for this search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e date criteria is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ress the 'ALT-B' hotkey or click on the 'Begi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search has begun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you a running status of the search.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rive and directory being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any archive file matching a select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sides DOS) that is being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any file that matches the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unt of matching filenam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the search at any time by pressing the retur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ing on the 'Cancel' button at the bottom of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search is in progress all of the menu items, butt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ches will be disabled. When the search is comp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everything will be re-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has found at least one matching file,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ndow containing the matching file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file list area. You can use the mous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to browse the list. If you wish, you can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a disk file by pressing the 'F7' hotkey, or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y pressing the 'Alt-F7'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file list window exists in the file lis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commands found under the Windows (ALT- W)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to cascade, tile, arrange, close, or select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U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U begins executing it looks for the WRU.INI file (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WRU.EXE is located) and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in the control area with th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e WRU.INI file tell WR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rives exist and which ones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alues should be placed in the mask, size,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chive types should be selected 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RU.INI file is not found, then a limited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are set and a new WRU.INI file i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rive is selected 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sk '*.*' is entered in the mask edi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latch is selected 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ize edit control is set to '0' and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is set to 'N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e edit control is set to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he date criteria is set to 'Non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stomize the WRU controls for your system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to the WRU.INI file by pressing the 'ALT-F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 From then on each time WRU is executed your 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automatically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rce WRU to reload the preset value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2'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drive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displays all of the fixed disks that were found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ystem on the first line of the control area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ontrol is a latch that can be toggled on or off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ch is raised the drive will no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RU.INI file is not found then the current driv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file mask by clicking on the mask edit control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ow of the control area). File masks can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DOS wild cards (* and ?) and you can plac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mask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new file mask is entered it is stor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trol and you can recall any of these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on the right side of the edit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ifferent mask. If you use the hotkey (F4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mask edit control the other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o you can use the cursor keys to move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to a different entry. To select an entr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 or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RU.INI file is not found then the default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.*' will be the only entry in the mask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Archi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WRU which archive formats to search is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ches. If a latch is depressed any file with a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have its internal directory entries com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 mask. If the latch is raised then fi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extension will not have their internal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RU.INI file was not found then the DOS lat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of the Archive formats must be selec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will begin a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file size by clicking on the size edit control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ow of the control area). File size value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umbers (0-9) between 0 and 999,999,999 (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!). If you enter a value that is out of range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new file size is entered it is stor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trol and you can recall any of these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control on the right side of the edit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desired value. If you use the hotkey (F5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size edit control the other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o you can use the cursor keys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ntry. To select an entry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siz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criteria values are stored in a drop down lis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lick on the drop control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r use the ALT-F5 hotkey. To select one of th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se the cursor keys to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election and press the Return key or plac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new selection and double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file date by clicking on the date edit contro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 the third row of the control area) or by using the F6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File dates must be in a 'mm/dd/yy' format with o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zeros (9/2/92 or 09/02/92). Once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WRU will check your entry to make sure it is val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error messag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new file date is entered it is stor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trol and you can recall any of these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control on the right side of the edit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ifferent entry. If you use the hotkey (F6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date edit control the other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o you can use the cursor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o a different entry. To select an entry press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dat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criteria values are stored in a drop down lis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lick on the drop control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r use the ALT-F6 hotkey. To select one of th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se the cursor keys to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election and press the Return key or plac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new selection and double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a file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wse a file list with the cursor keys you mus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8 hotkey or place the mouse in the list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file list window is in the file list area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witch to a different window by pressing 'ALT-W' f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r by placing the cursor on the window and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list window will set the Current Ma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Count, Archives, Size, and Date message areas (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ows of the control area) to the values that we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at window for its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he current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the current file list for matching valu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WRU uses a partial match method of search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search all of the fields displayed (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sizes, dates, and times) without using wild card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wild card character it will be searched for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a search simply press the ALT-F3 keys (or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find) and you will be prompted for a st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. Once you have entered the string simp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to begin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tch is found the entry containing the mat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If no matches are found the a small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telling you no matche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search (and at least one match wa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the F3 to continue the search. This step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until all of the matching entri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U uses the current system colors for all of the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and dialogs. The only colors that do not chan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colors used in the list window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other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fixed colors WRU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-    To display the drive and path of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-    To display compresse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-    To display normal DOS files and archiv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WRU with your mouse or keyboard.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imply place the cursor on the selected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button. To use the keyboard press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o select the proper menu item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'hotkey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Save list             Saves the file li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window to a text fil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edit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7 Print list        Print the file li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ndow. You can sel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the printer before you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Load INI              Reloads the default (or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d) initialization values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WRU. The current valu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 Save INI          Save the current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U to WRU.INI.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 will be sav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Exit               Exits WRU and returns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Driv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keyboard, the drives can only be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The drives displayed will depend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drives (no floppies) found connect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Move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Mask                  This command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file mask WRU will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king for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Size                  This comm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5 Size criteria     This comm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criteria lis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Date                  This comm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6 Date criteria     This comm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criteria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List window           This comm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Examine            This comm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file formats will o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examined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3 Find              After entering a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ed for, an initia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ind next             Continues the previous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The search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all of the match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W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ascade                This command cascad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windows so that the titl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ach window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Tile                   Tiles all of the list windows so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st some part of each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rrange                Arranges any list window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duced to icons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 of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Close all              Closes all of the li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dex                  This command displays an inde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vailable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About              Displays the 'About WRU' box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WRU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, Space, or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the physical disk, AT-Ware warrant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ree of defects in materials and workmanship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30 days from the date of purchase. In the ev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within the warranty period of defects in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kmanship, AT-Ware will replace the defective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t of this warranty shall be limited to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ll not encompass any other damages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loss of profit, and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-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defects in the diskette and documentation.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hall AT-Ware be liable for any loss of profit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-Ware retains all rights to the WRU Package and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pdates to this package and its documentat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to the purchaser. This package is s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may be freely distributed as Sharew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files are modified in any manner. The follo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tributed with the WRU Package in thei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U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U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U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AT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of distribution of this package does not r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recipient of the package from the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product with AT-Ware. Also, the recipi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MUST be made aware of the fact that this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program and that they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U Package to be able to continue to use it beyond th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U Package must not be modified in any manner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edit the messages that appear in the W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ith any kind of editor (word processor, text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 edi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n the WRU Package are Shareware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or free programs. The user is granted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the programs contained in the WRU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30 days on one computer for evaluation purpose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any of the programs in the WRU Packag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, the user must register the WR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r copy of WRU you will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areware messages are remov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REE Windows 3.1 Uti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ree major upgr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up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nts on futur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.95 the user will be sent a registered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WRU Package.  The user is then granted a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ontained in the WRU Package on any compu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only one copy of each of the programs in the W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ever in use at any one time. The user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of updates to the WRU Package (there may be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fe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U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  : ___________________________     Zip 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Description              Cost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Registration with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Free Windows 3.1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Free Major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Not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2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Shipping and Handling         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Foreign order Handling   $10.00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allow 6-8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form (with payment in US Funds only)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A. Nich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-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20 Sunrise Ave. #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seville, CA 956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ordering the WRU Package and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