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is a digital clock for Microsoft Windows 3.0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alarms (which can be set for daily or only 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Clock (WINCLOC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 WinClo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WINCLOCK.EXE to your Windows directory or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WINCLOCK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WINCLOCK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WINCLOCK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WinClock.  When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Clock, double click on the WinCloc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WINCLOCK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WINCLOCK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WINCLO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WinCloc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WinClock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how a pop-up window which giv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 Date/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easily enter the date and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 pops</w:t>
        <w:tab/>
        <w:t>up, enter the correct date a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"OK" (or press &lt;Enter&gt;).</w:t>
        <w:tab/>
        <w:t>If you do no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and time, select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a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figure one or both of WinC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rms.</w:t>
        <w:tab/>
        <w:t xml:space="preserve"> To set an alarm: Click on the ala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(Alarm One or Two).</w:t>
        <w:tab/>
        <w:t xml:space="preserve"> If you want the alarm to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Enabled" (so that there is an "x" in the box)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want the alarm to be on, but only want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at a later time, click on "Enabled" until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" in the box.</w:t>
        <w:tab/>
        <w:t>Enter the time in the edit box.</w:t>
        <w:tab/>
        <w:t>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enter the time in 24 hour format).</w:t>
        <w:tab/>
        <w:t>Select "Beep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beep when it goes off or "Silent"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ent.</w:t>
        <w:tab/>
        <w:t>Select "Daily" to have the alarm go off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On date" and enter the date for the alarm to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at date.  If you want to, enter a note to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arm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Hourl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is option if you want WinClock to sound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lash on the hour.</w:t>
        <w:tab/>
        <w:t>A check mark will appe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ourly beep" if it is selected.  To turn off the Hourly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Hourly beep".</w:t>
        <w:tab/>
        <w:t>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ences allows you to change how the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Select the options you want and click "OK"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WinClock to appear over other applica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ring to fr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WinClock, click on WinClock and, while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own, move Win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los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WinClock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ouble click on the WinClock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lick once on the WinClock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Clock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WinClock, a registration fee of $5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$12 or more, you will receiv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lock when it becomes available.  Please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and current version number.  (The version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About Box.)  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</w:t>
        <w:tab/>
        <w:tab/>
        <w:tab/>
        <w:tab/>
        <w:t>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00 - No system timers available</w:t>
        <w:tab/>
        <w:t>WinClock must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 "Timers"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ime.  You should tr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other</w:t>
        <w:tab/>
        <w:t>application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Clock, and running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0 - Unable to save Win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</w:t>
        <w:tab/>
        <w:tab/>
        <w:t>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Preference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11 - Unabable to sav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</w:t>
        <w:tab/>
        <w:tab/>
        <w:t>WinClock was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information yu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the "Alarm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0 - Invalid time entered</w:t>
        <w:tab/>
        <w:tab/>
        <w:t>You entered an in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1021 - Invalid date entered</w:t>
        <w:tab/>
        <w:tab/>
        <w:t>You entered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er a valid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