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 never seen the Unix/DOS cooki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her simple program that selects a cute saying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accumulated wisdom. This Windows-version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as the Unix/DOS version so you can go on us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(like the undersigned) have added to it. One added bonu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cookie is that it will go away automatically afte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Gustafsson (BIX:agustafsson). Cookie Icon by Nina Backl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COOKIE.EXE and COOKIE.S (or your own COOKE.S) into your \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dd WCOOKIE.EXE to your RUN= line in WIN.INI. Thi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kie each time you start windows. COOKIE.S can be anywher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mments to: BIX:agustaf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y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31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