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==[ TERMITE v1.0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s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sdal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little inspiration from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e article in the Computer Recrea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ptember 1989 issue. The program models on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uring machine".  Watching the program in action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most fun is received when you create your 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ermite.  The process can be completely random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can be applied to the states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tables for an individual Termite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By default the program will load a s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DEFAULT.MIT.  You may load any other tab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 menu option and then selecting a file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only be one termite.  Pressing the inser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termites to the display.  The delete k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 maximum of 25 termites and a minimum a on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mits.  This can be chang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 state tabl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Rows NumberOf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Table [Rows][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able [Rows][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Table [Rows][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contains #Rows by #Columns elements. 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3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indexed from the tables by ma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o the row and the current color to the colum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e table must be in the range 0 to #Rows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the color table must be in the range 0 to #Column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e number of columns should not exce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There is a one to one mapping of the colum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used for the t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the movement table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Move forward one square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urn 90 degrees left, then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Turn 90 degrees right, then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 of a Termit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 the current col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nd the new color from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the new col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et the direction to move from the move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ove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Get the new state from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Loop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ough description but there is an excellen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ientific American column.  I have include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may take a look at works.   I am us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graphics routines but it would be very easy to use Turbo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iar graphics routines.  I am releasing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world of software.  It may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nd thrill.  Have fun.  Note,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ans Kell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pt, 1990 - This is a modified version from my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been tweeked to run under MS Window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my own 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