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bWin - Windows Frontend to the ThunderByte Antiviral System -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- New Feature   * - Bugfix   o -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11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ame changed from TBWin to TbWin, to stick with the ESSaS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 for the TBAV product line. (Thanks to Jeff Coo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n order to maintain compatibility with TBAV v5.04, the "noav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has been dropped, and the "noautohr" featu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bWin now pops up centered on the desktop instead of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op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TBAV icon in the ABOUT box has been changed.  The new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slightly modified version of the icon shipped with 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5.04, and has been changed to have a transparen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n updated version of the BWCC.DLL file is also packaged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BWIN110.LZH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10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Support for TbClean ad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rrected spelling of "Nijmegen" in the "About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Standard/Session Logfile option has been removed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mply with the layout and functionality of TbAV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s "der man" Veldman for pointing this ou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oved the "Begin Scan" option from the main menu to an item 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bScan submenu.  Basically, I organized the menu a bi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aciliate new addition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Icon for v1.10!  (A Much better attemp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everal minor cosmetic changes and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mproved Documentation (getting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FIX - Fixed a problem where some options were not be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 when calling TbScan.  This only happened whe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 of options were selected.  Squ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00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Everything! First release of Tb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