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Task Man, Version 2.02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Super Task Man, Version 2.0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Task Man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1992-1993 by Joe Herrer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oe Herr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Task Man,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Task Man, Joe Herrera authorize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Task Man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Task Man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Task Man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Task Man,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nton,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