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P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Snapshot Utility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88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talized  in 1991 for Microsof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 Retriev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30 copies window Bitmaps into the Clipboard. You can copy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indow, or an entire screen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many other screen capture program available on BBS'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t that the original SNAP from Microsoft for Windows 2.xx wa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py the SNAP30.EXE file into your Windows subdirectory 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ad the SNAP30.WRI document into Microsoft Windows Writ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other STAR Retrieval Syste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call our support/sales BBS at 213.850.0459 or 213.876.1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