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op Manager, version 1.0 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is the complete graphical replacement for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It has all the major features of Program Manag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create folders (groups) withi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or copy items from folder to folder using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ommand with browse button which also stores last twel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 command that allows multiple program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 command lines for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location and size of folder as well as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virtually any icon on the system to repres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e two or more folders to the sam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items as icons or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select capability in adding, deleting,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Sloop Manage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described herein, and the conditions described below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UST be copied in an unmodified form and SLOOPMA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ing the program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MAN.EXE  - the Windows executable program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MAN.WRI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MAN.INI  - Sloop Manag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MAN.HLP  - Sloop Manager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MAN.ICL  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MAN.FL1  - Sloop Manag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NSTLL.EXE  - Sloop Manag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TXT  - Sloop 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Sloop Manag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include Sloop Manager on a diskette for which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Sloop Manager i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Slo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perators of electronic bulletin board systems (Sysops) may post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LONG AS NO SPECIFIC FEE IS CHARGED FOR DOWNLOADING Slo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first obtaining express written permission from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