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Windows Remind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MI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ever forget your best friend's birthday? Hopeful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again with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reads a text file with your important date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that lies within a user selectable range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REMINDER will show your dates for the nex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 of this program is it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is distributed as CardWare. If You like it, send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MINDER.EXE to your Windows directory and install it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 You will also need the VBRUN100.DLL runtime library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DOS path.  You will find this library on every Win*N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REMINDER.DAT to the same directory where REMINDER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strongly advise you to put REMINDER.EXE into your RUN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has six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ank you' terminates the program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ange' calls the internal reminders maintenanc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dit' calls an external text editor for bulk changes to REMIND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scan' re-reads REMIND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ptions' call the REMINDER's op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fo' displays information about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at REMINDER.DAT has to be in the current director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is started. If it cannot find the file, it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terminate. Notepad has to be in your path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rom withi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REMIND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te you would like to remember has to be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is line is year month day text. Leadings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 12 18 Call George to confir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 12 20 Check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ero is a wildcard. These will trigger reminders every year o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12  6  Guess wh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5 10  Volker Weber's birthday. Don't forget to send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0 25  Pay next month's 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sert empty lines or commas within REMINDER.DAT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xternal editor, for instance NOTEP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straightforward:  add reminders, edit or remov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s.  Just click on the reminder you wish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nd hit the appropriate button.  If you edit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s, you will see an entry panel with four fields: 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day and text.  Enter 0 (zero) if you want to say "alwa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0 means every month, year 0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up a range of days and select your favorit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You might as well leave everything at the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rouble finding the data file with the Change but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the path to your remind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panel has four input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day:  defaults to -1 (i.e. yeste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day:    defaults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or:    defaults to 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inders: defaults to remind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does not perform any error checking. It simply is a '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- garbage out' setup. If you specify 'from tomorrow 'til yester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exactly what you will get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MINDER cannot find the editor you specified, it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reminders input field displays a files select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pretty much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panel has four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cel:     close option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ault:    set everything back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mporary:  close options panel and rescan REMINDER.D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manent:  same as 'Temporary'. Write Settings to WIN.INI.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ad the settings from WIN.INI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.INI will contain five new lines after you selected 'permanent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. They c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min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Name=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Date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t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s=d:\reminder\remind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ainted yourself into a corner with the options pane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fault' and 'Permanent'. If all else fails, remove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minder] section of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think you will ever need it. But, just in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REMIN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REMIN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REMIND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five lines from W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 or distribute REMINDER as long as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for it - I strongly encourag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thing I wolud like you to do.  If you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e to use it, please send a postcard to my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ker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hlert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00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o donate any money, please feel free to do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nding me your postcard you will implicitly acquire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to use this program.  This seems a reasonable price to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very much looking forward to receiving cards fro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akes up valuable space on your precious harddisk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very much.  That's all.  No other waranties implied or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  Now - by popular demand - a small maintenance panel. Add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reminders without an external editor.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left unchanged. And still GIGO (garbage in - garbage o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omething stupid - REMINDER will tell you stupi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autoiconizes, if there's mothing to tell you -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Fixed a minor bug in the file selection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 of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Reminder now rereads its datafile when the date change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ny reminders for the day, it returns it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ized to normal view and sound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now auto-iconizes after one minute if did 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main display to list box which enabl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now sort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ay of week to display. Added todays dat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Added option to specify the path to your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Added op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dat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Minor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ker Weber                                 Darmstadt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or WINDOW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3/4.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