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rint Que for Windows 2.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der Form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6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760"/>
      </w:tblGrid>
      <w:tr>
        <w:trPr>
          <w:trHeight w:val="720" w:hRule="exact"/>
        </w:trPr>
        <w:tc>
          <w:tcPr>
            <w:tcW w:w="28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0"/>
              <w:snapToGrid w:val="false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ddre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0"/>
              <w:snapToGrid w:val="false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0"/>
              <w:snapToGrid w:val="false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0"/>
              <w:snapToGrid w:val="false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8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ip C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0"/>
              <w:snapToGrid w:val="false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8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ownloaded fr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0"/>
              <w:snapToGrid w:val="false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right="-30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 To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hur S. Chadbour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3 Parker Stre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well, MA 0185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