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Switch V1.0                                 April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had a hard time in finding a desired window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any windows?  Quick Switch (QS) is designed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 operation in switching windows effortlessl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olding down the right mouse button, you will ge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windows currently open, or you can make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at once on the desktop (screen).  The list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and associated window names in a clear fash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an icon in the list to activat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QS is run, operation is very easy; simply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for a short period of time (the default i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).  Then the QS listing will show up.  Again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right mouse button.  Then QS will minimize itself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displaying the QS listing, double-click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's icon.  Then you can switch to that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lect an application in this way, QS will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until you hold down the right mouse button to re-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in the QS listing top level windows only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ndows.  The relationship between a parent window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ndows will be clearly indicated by connec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structure.  By single-clicking the QS window'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display level (top level only or including child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n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which you are running suppor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s child windows, then double-click the ic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ndow in the QS listing.  You will be activ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ndow for the corresponding application with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 the active child window.  Since the Program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Program Manager are handled in a form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this is very useful to switch the Program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Windows Program Manager.  This feature is also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tching documents if you are working o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ordprocessing or similar application which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ocume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S mode is set to minimizing all windows at QS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holding down the right mouse button will minim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currently open and arrange them on the desktop at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windows are minimized and arranged on the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a desired window can be done in a regula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ight mouse button is held down when all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, QS will be activated and show the QS listing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urrently running.  Double-clicking an ic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ctivate the correspond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if a dialog box is shown on the screen,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locked and it is very difficult, if not impossib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other application.  If you hold down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the dialog box area, then QS will be activat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witch applications.  This is useful, for example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application while the application you have be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s suspended for printing, or some other r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appreciate the handiness of QS, it should be run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s a background task so that it is ready fo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holding down the right mouse butt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 easily, it is suggested to load QS as an ic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up time of Windows by editing WIN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=drive:\subdirectory\Q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p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Option in the menu, you will see a dialog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ave a couple of option setting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Q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to select either QS should,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, list the currently open windows or mak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mini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ispla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to tell QS weather child window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long with their parent windows. 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in the option selection, single-clicking o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 toggles this setting.  The new sett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ingle-clicking is only valid until QS is ter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ess you save the option setting,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Do not display initial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hecked, the help screen will not be displayed when Q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Disable QS activation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hecked, QS will not be activated even if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s held down for a specifi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QS Activation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 will activate itself after detecting that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s held down for certain period of tim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.  The timer value should be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Make the change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es is selected, then QS.INI profile will be upd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is selected, the changes will be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QS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tup options in the Option screen will be kept in the Q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, QS.INI.  The format of QS.INI is similar to other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like WIN.INI.  With QS.INI, you can have a primary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condary profile, whereby the secondary pro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The primary profile should be stor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with the QS program file QS.EXE.  If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ontains IniDir= keyword parameter with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subdirectory name, QS gets all setup paramete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profile stored in the subdirectory specified by IniDi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n the primary profile by superseding the setu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profile.  The IniDir keyword in the secondary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, if any.  This feature is useful in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o that individual users can mainta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le they can share the QS program file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n the pro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QuickSwi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ection name for 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: Q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=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LevelOnly: Displa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LevelOnly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LevelOnly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Help: Weather to display the help scre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Hel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help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: Weather to disable QS activation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Timer: QS activation timer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ActivationTimer=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Dir: The secondary profile drive/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IniDir=H:\INI\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r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an icon in the QS listing may not b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ssigned for that application.  Such application incl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lock and Terminal in Accessaries provided in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This is because these applications may be drawing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own and QS could not identify th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.  If you think Quick Switch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please register it for $5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Yoshi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Somerstow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sining, NY 105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2371,3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