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er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 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Switch program allows those users that have a Hewlett Packard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th a postscript cartridge to switch easily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CL mode and postscrip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int Switch program, place pswitch.exe on the load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n.ini file.  This will cause Print Switch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every time you start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ing the prin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hange the printer mode.  The easie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o double click on the Print Switch icon while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This will automatically switch the printer mode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Switch To HPPCL Mode" or "Switch To Postscript Mod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, which you can display by clicking once on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witch includes default settings for Adobe and Pacific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cartridges.  You may change the postscript cartrid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Select postscript Cartridge" from the system me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other postscript cartridge, you can select "Other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and then type in the appropriate mode switch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the program, which may be run by running pswi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, allows you to switch printer modes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allows you to switch between HPPCL and postscrip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run pswitch.ex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currently works only with Adobe postscript 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/Improvements in versions of Prin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1.00          [November 22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1.00.05       [November 27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bility to change postscript cartridge (Adobe,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, and Other are available; Other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ings needed to switch to and from postscri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dditional text to DOS vers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1.00.10       [December 6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automatically switches the printer dri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mod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ntext sensitive help, using Windows 3.0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1.00.20       [December 14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that caused program not to function if LPT1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eing used instead of LPT1.  The program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with an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that caused application error if no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elected.  Print Switch will now display a warning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efault printe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1.01          [December 14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Reset To Postscript Driver" and "Reset To HPPCL 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or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help text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thanks to Stephen Lankton who was of great assistance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o work correctly.  Thanks also to Jeffrey Altma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this program and give them to other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s included, both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, a registration fee of $15 would be appreci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$3.00 for 5.25 inch diskette; add $4.00 for 3.5 inch diskette.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.00 for shipping outside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name, address, disk size, and curr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(with or without the registration fee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:           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30 Mass.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ite 306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   76516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X:            p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      1:101/310 David Feinle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e file PRODLIST.TXT for mor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witch is supplied as is.  The author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tial, which may result from the use of Pswit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