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&gt;    Welcome to "Plug-In for Program Manager"  &lt;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README.DOC (April 16, 1993, Version 1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 is Plug-In for Program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ing From a Previous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Details About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ing from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nnet Craf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ing Backups of Plug-I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Microsoft's MS-MOUSE Utility (8.10 or 8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to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UG-IN FOR PROGRAM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is a utility that dramatically improve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has received press coverage in numerous jou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C Magazine, PC/Computing, BYTE, and Windo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recipient of the 1993 Windows Magazine Win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100 Windows products.  It won the BYTE 1993 "User'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for Shareware of the Year" (Jerry Pournelle, BYTE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placing Program Manager, Plug-In simp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When you run Plug-In, additional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's menus, and existing commands a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group management.  This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activate, deactivate, and repositio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move groups that are used infrequ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un command is enhanced with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commands entered, and includes a QuickDO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run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assign individual icons to each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owerful icon browser lets you visually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cons and includes a SpeedList featu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access to your favori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cursors are provided for the standard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  This adds fun to your Window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reat for use on lapt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ed system information provides a rund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the memory usage by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resource displays and alarms are provi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know how much memory and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QuickRun menu provides easy access to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"Save Settings Now" command lets you save your P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ommand allow you to install a new Window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you to view any ReadMe files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registration is only $20 plus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narchived (or copied) all of Plug-In's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n your hard disk (e.g., C:\PLUGIN), run PLUGIN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Plug-In has a built-in install program which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small files to the Windows directory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n mind that Plug-In is fully integrated with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Plug-In, you use Program Manager's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, you should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Quick Tour section in Plug-In'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Plug-In (Options menu in Program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!  We hope you enjoy the program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Plug-In allows you to use it for a period of 2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which time you must register it if you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ceive your registration number, simply enter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Registration Number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contains a complete User's Guide in its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"Help" button (or press F1) in all dialog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specific help for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A PREVIOUS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ollowing will retain your current configuration for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utdown Plug-In by pushing the "Remove Plug-In (Shutdow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 the "Configure Plug-In" dialog (Options menu in Prog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Archive the most recent version of Plug-I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urrently used for Plug-In (e.g., C:\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K to overwrite the existing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GROUP.EXE to your Windows directory (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are now updated!  Simply run PLUGIN.EX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will operate under international versions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re is one thing you must do for prop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Windows 3.1:  Edit (using NotePad) ProgMa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your StartUp group under the [Settings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"StartUp=Auto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planning fully internationalized versions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ture release.  Contact u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ABOUT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a message saying that, "Plug-In is being inst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that may not be available during later Windows session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Plug-In is being installed from either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(i.e., a floppy drive) or a remote drive (i.e., a network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sets up its initialization file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it was installed.  Because of this,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from a floppy drive.  However, it is fine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drive as long as it is always available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ve Settings On Exit" option in Program Manag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during the installation (you can still save on exit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use "Save Settings Now" instead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n-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sets itself up to load each time Windows is star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way to get optimal use out of the program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don't want to continue using Plug-In, simply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 Plug-In when Windows starts" option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places 5 files in your Windows directo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Q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only take up about 7K bytes.  They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directory because they need to be in a direct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environment variable. 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in your Windows directory, it is acceptab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elsewhere, as long as they are on your path (e.g.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m in the directory with the rest of the Plug-In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ed this directory to your PATH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wo other very small files, PLUGIN.INI and PLUGIN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and maintained in the Window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Plug-In from a CD-ROM driv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to a directory on your hard disk (e.g, C:\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un PLUGIN.EXE from the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for whatever reason, you want to b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atest version of Plug-In, you may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We will ship you the latest version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(including shipping / handling in th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 (including shipping / handling for Internationa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you may obtain the latest version directly from the Plannet Craf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NET CRAFTER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BBS contains the latest version of Plug-In as well as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Plannet Craf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vailable 24 hours / day, and supports baud rates up to 14.4 K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is (404) 740-858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BACKUPS OF PLUG-I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ways a good idea to backup your data files!  Most of Plug-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 is kept in one file, PLUGIN.INI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directory.  Another file, PLUGIN.HST (also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maintains the history list for the run command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small, and a simple backup procedure is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loppy disk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 the topic of backups, you might also wish to keep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oup files.  Simply copy *.GRP (the group files) and *.G_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 group files) from your Windows directory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MS-MOUSE UTILITY (8.10 or 8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use this utility and also want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's custom cursors, you must not use the "growt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S-MOUSE utility.  For more details, refer to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 few commands (some of the group functions and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) that are only available under Window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commands will be grayed out (disabled)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In requires two DLL files which are a part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ackage.  These files are COMMDLG.DLL and TOOLHELP.D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ccess to these files, you may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ill help you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hat you have the current versions of these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.  If either of these DLL's is dated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0, 1992, you should try to obtain mor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e-install Plug-In from a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isable "Run Plug-In when Windows starts"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og and press the OK button.  (If you fail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manually remove the Plug-In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rtUp group or the "Load=" line in the WIN.INI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Shutdown Plug-In by selecting "Remove Plug-I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 the Windows directory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GINQ?.*, PLUGIN.INI, PLUGIN.HST, 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all files in Plug-In's home directo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contains ONLY Plug-In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- Keep the registration screen on top until it i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message if "Group Copy" to an exis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SWITCH" option to GROUP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inor problem with parentheses in group/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xternal Group utility wasn't updating customiz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when a group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- Change to 1.10 so that we can rename PLUGIN10.ZIP to PLUGIN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necessary because many BBS's, etc. won't up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here Plug-In would claim it was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loppy drive when in fact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max number of QuickRun entries to 2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of SpeedList entrie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- Fixed a bug that caused a GP Fault when an applic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oadcast notification of multiple changes to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known example of this is selecting a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Page Setup dialog in Exce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changes to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- Fixed a couple of problems relating to bug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drivers on the market.  Since we coul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s, we modified the code to work aroun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of these workarounds was to avoi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bitmaps in Plug-In.  This is why the PLUGI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gnificantly larg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minor grammatical errors in dialo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here the highlited icon in th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had a black background when it shouldn't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 with certain combinations of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on-line help, added a jump to the Config top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Ru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volving load order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Man enhancement utility was used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- Plug-In no longer assumes that a StartUp group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rtUp group isn't present, Plug-In will be auto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WIN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nk entries inserted in the QuickRun menu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e QuickRun dialog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utilities that add an icon (or something els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bar of the active application do not realize that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ttached itself to Program Manager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-In to become semi-detached when these utiliti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ogram Manager to another active application. 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ttaches itself to Program Manager in a way tha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laptop (or other computer) was started withou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could occur when Plug-In tried to load it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odifications to the Registra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re no longer distributing COMMDLG.DLL and 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hareware version of Plug-I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and don't have these fil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t Craf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- Fixed a problem where the highlited icon in th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had a black background when it shouldn't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 with certain combinations of system color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was supposed to have been fixed in v1.1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ccidentally left ou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 - One of the fixes in v1.20 caused ProgMan to be 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Minimize On Use" was set in ProgMan'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majority of users do not set the "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e" option for ProgMan, this problem was deeme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justify a new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configuration for the Quick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pic in help on how to contact Plannet Craf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 - When the opening bitmap was disabled, it wa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some circumstances, a user would be repeatedly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ter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unning HP's Dashboard utility could cause Plug-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it Windows" dialog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are bug existed that could cause strange behavi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wsing an icon library using the "Change Icon"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.ICL" and ."CPL" to the "Icon Library" filetyp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Change Icon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inor changes to the registra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Plug-In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404) 740-8583 (14.4 KBPS; 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Plug-In for Program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