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MultiRu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Po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dras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8 Paul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, LA 7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ULTIRUN?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un is a simple Windows utility tha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ions based on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ULTIRUN?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I wanted something like this when I got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or Windows.  NDW allows you to specify a defaul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ever the Edit command is selected from a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wonderful, but I wanted to be able to ru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for the kind of file that I'd selected.  Windows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pecify File Associations for pretty mu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you want (.COM, .EXE, .BAT, and .PIF being n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), but I still wanted to assign the editing func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a menu selection; I felt that it would be more natur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(for instance) a PIF file, if "Edit" would then run Pif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noticed that many other replacement shells for Window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to assign a default editor as a command.  Multi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with any of these as well.  Neither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he File Manager that come with Windows have this feature a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know--too bad for anyone not using a replacem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I uploaded MultiRun to CompuServe I discove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 had beaten me to the punch and had already uploaded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called MultiEDIT. I downloaded it to see how it com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I noted was that it had been uploaded as fre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price was certainly unbeatable.  I then tried it out and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le the .EXE file is much smaller, there is little per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n how fast the two utilities operate.  I then tri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EDIT to let me know when I'd goofed with its settings, it g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f any kind if I tried to edit an extension I hadn'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nor did it let me know if it couldn't find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MultiRUN (my product) is designed to be helpful in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what might have gone wrong with its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is that MultiEDIT stores its settings in WIN.INI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ts own INI file as MultiRUN does.  Considering that every add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WIN.INI adds to Windows' load time, and how simple it is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INI file, I find it hard to understand why even suc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s MultiEDIT wouldn't have its own 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e gist of this is that I think MultiRUN is a bette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in terms of functionality and user friendliness (it's also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ier icon), but it can't beat MulitEDIT'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MULTI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py the MULTIRUN files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Call up whatever function allows you to assign the "default editor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Norton Desktop that is CONFIGURE/EDITOR..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Replace whatever is the command line there now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\[Windows path]\MULTIR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Edit the MULTIRUN.INI file to reflect the associations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a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T]=[drive:]\[program path]\[progra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=c:\windows\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the case of the letters is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s in the included sample file should give you a starting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you may have MultiRun expressly refuse to edit certain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by specifying NULL as the program to run.  This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n added safeguard against accidentally corrupting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, like if a naive person uses your computer and tries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) Use the editing function of your shell normally. It shoul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editor you specified by file extension and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RUN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Run is designed to capture pretty much any erro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occur as part of its normal operation. Thes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the likely problem is if you get su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 parameter s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n't select a file to send to Multi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ultiple paramete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ed more than one file to pass to MultiRun, Multi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process the first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 association exists for extension 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n't included the extension as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ions in MULTIRUN.INI, or possibly MultiRun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 MULTIRUN.INI, is it in your Windows directory?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very likely the problem if NONE of your association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ork!) MultiRun will then ask whether you want to edit its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using whatever editor you've specified for INI file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provided in the supplied INI file is NOTEPA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nable to run &lt;AP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Run had some trouble running the program you asso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likely because there is some error in the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MULTIRUN.INI or maybe you got the .EX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ong.  This message could also arise if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ufficient memory under Windows to run a large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was wrong with the .EXE file you specified (e.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n't been properly uncompressed from the source disk). Multi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hen ask whether you want to edit its INI file using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you've specified for INI files (the default provi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INI file is NOTEPA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&lt;EXTENSION&gt; type files no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ULTIRUN.INI file specifies &lt;EXTENSION&gt;=NULL, whi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Run refuse to edit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SHOULD I KNOW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utting MultiRun on the market as shareware, that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it out for free for a reasonable amount of time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eful for you. If you decide you want to use i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send the author (ME!!) a $15.00 registration fee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shareware on the market these days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ippleWare" or "NuisanceWare", where either som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disabled or the program includes "Nuisance"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inder screens, time limits, inability to save files, etc.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courage" you to register the program.  I personally fi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s somewhat at odds with the shareware "honor 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y.  As such, I have included no such features with Multi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e whole shebang as she now exists; I'm relying o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thical about this and register the program if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ome plans to upgrade MultiRun's functions in the futur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sponse to the program now will greatly influence how so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), I'm offering the next upgrade free to anyone who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u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any feedback you might have on MultiRun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ot any bugs or have any serious compatibility problems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pen to suggestions regarding how I might improve MultiRun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as they st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 pop-up editbox that appears when you try to edi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undefined extension which would then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RUN.INI file; rather than simply loading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 command line option to specify the s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RUN.INI file to search, which would allow yo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associations for different functions (e.g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Run to run different file viewers as well as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 "default" selection that would run if no other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though I haven't figured out how to reconc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with the edit box above.  I guess MultiRun coul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ther to just go ahead and edit the file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or to modify MULTIRU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Run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initial release: uploaded to CompuServe in Feb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added support for NULL (=uneditabl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support for editing MULTIRUN.INI directly from Multi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MULTIRUN REGISTRATION FORM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 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__________________State: 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MultiRun?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like MultiRun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on how to improve MultiRun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ggdras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8 Paul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rleans, LA 7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Thank you! *****Thank you! *****Thank you! *****Thank you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