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 (Free Memory and Disk Spac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0, 1991 by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an display the amount of memory free,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 free, the percent of system resources fre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disk space free on drive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an sound an alarm when the disk space, free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system resources free goes below amou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(a different amount may be specified for each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an stay in front of other applications so that you can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has a variety of formatting and display option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se the program and read the numbers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0</w:t>
        <w:tab/>
        <w:t>[December 30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1</w:t>
        <w:tab/>
        <w:t>[January 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ncluded the addition of an alarm which ma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 that the alarm will sound when the amount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 certain number of bytes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"Display in KB" setting is used, the number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1024, instead of by 1000, which gives a more accur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ree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ay in front" code was modified slightly so that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update its displa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 of the system box (displayed or 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sensitive help was added using the Windows 3.0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02</w:t>
        <w:tab/>
        <w:t>[January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of being able to display number in MB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, and Bytes,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11</w:t>
        <w:tab/>
        <w:t>[January 2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now requires less memory to run in and can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 by Windows more easily so that it can take u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mo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between updates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et alarms to sound when the disk space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goes below the amount you specify (the amou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ifferent for each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turn Mem's "Bring To Front" opt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to write the MEM.INI file after pressing "O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ences dialog box was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20</w:t>
        <w:tab/>
        <w:t>[March 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was added so that Mem can display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sourc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1.21</w:t>
        <w:tab/>
        <w:t>[March 8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was added so that Mem can sound an alar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of system resources free goes below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as optimized so that it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 (MEM.EXE, MEM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  <w:tab/>
        <w:t>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MEM.EXE to your Windows directory 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MEM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MEM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MEM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Mem.</w:t>
        <w:tab/>
        <w:t>Whe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, double click on the M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MEM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MEM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M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  This option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are using Mem to help with software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ther situations in which you will ne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ount of memory/disk space fre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Mem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ing up an index of help topic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using the Windows 3.0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isplay a dialog box from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isplay the amount of memory free,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free, the percent of system resourc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/or the amount of disk space free on driv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Bring To Front" to have Mem stay in fro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s; if "Bring To Front" is not selected,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stay in front of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Commas" will insert comma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In Bytes" will display all numbers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In KB" will display all numbers in K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"In MB" will display all numbers in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lecting "[Notify When] Free memory is below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to sound an alarm if the amount of free memor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the number of bytes you specify 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may select to have alarms go off for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amount of free space on a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below the number of bytes specifi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.  You may set different amount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electing a drive, entering the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 box, clicking "[Notify When] Disk space on dr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scroll ba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lecting "[Notify When] Free System Resources goes be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Mem to sound an alarm if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system resource goes below the percent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If the alarm sounds, the Mem window will f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time; to turn off the alarm, click on Mem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Betw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change the time between update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you want between updates, in millisecon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will "remember" which options are sel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ime you run Mem, it will have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help from the Mem system menu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dex of all help available for Me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 how to use Mem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Mem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"Cascade" or "tile" the open windows,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Mem so that it does not get cascaded or tile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system box and select "Minimize" from the men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em will take about one-half of a second to minimiz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saves its position on the screen before it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Mem after you have minimized it, click once on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and then select "Restore"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minimized Mem, you may restore i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by onc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lick once on the Mem icon and the select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uble click on the M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Mem, click on Mem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own, move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Mem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uble click on the Mem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lick once on the Mem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nd mail on a BBS via FIDONET (IBM UG BBS, Boston MA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: 1:101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10 + 2.75 for 5 1/4 inch, $4.75 for 3 1/2 inch di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register and receive the next version o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becomes available.  Shipping to Canad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$1.25; shipping outside of North Americ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$3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will receive support via BIX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, or mail.  Please include your name, address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.  (The version number may be found in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.)  See above for the address.  (Please specify disk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the Mem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thanks to Peter Kaminski for designing and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icon.  Thanks to Bruce Wheelock and Paul Horn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which contributed to the changes in thi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cott Dunn for the idea of adding th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</w:t>
        <w:tab/>
        <w:tab/>
        <w:t>WinClock is a digital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3.0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n alarms (which can be set for daily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Program Timer (ability to run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lon separating hours and minut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rect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</w:t>
        <w:tab/>
        <w:tab/>
        <w:t>RunProg allows you to run a program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ized, normal size, hidden, o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s.  It can also run programs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s from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are available on BIX, CompuServe, and the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ciety's IBM BBS, as well as from other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information, you may contact m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How to 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</w:t>
        <w:tab/>
        <w:tab/>
        <w:tab/>
        <w:tab/>
        <w:t>What it means /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000 - No system timers available</w:t>
        <w:tab/>
        <w:t>Mem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 "Tim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</w:t>
        <w:tab/>
        <w:t>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m, and running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is supplied as is.</w:t>
        <w:tab/>
        <w:t>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M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