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Please refer the the file: PRODUCT.INF for specific informatio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ducts offered by Dragon's Eye Software.  PRODUCT.INF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s volume discount information and corporate licens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each produ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rms: Check or Money Order drawn on a U.S.A. bank in U.S. fu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urchase orders (net 30) accepted for software from lar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rporations.  All orders outside of the contintental Un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ates must be prepa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l Ord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order by sending check, cash or money order to the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n under "REMIT TO:"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dit Card Ord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order with MC, Visa, or American Express from the Public (software)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 (PsL) by calling 1-800-2424-PSL or FAXing 1-713-524-6398. These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for orders only. For questions about credit card orders, call PsL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713-524-6394.  You can also mail credit card orders to PsL at P.O.Box 35705,</w:t>
      </w:r>
    </w:p>
    <w:p>
      <w:pPr>
        <w:pStyle w:val="PreformattedText"/>
        <w:bidi w:val="0"/>
        <w:spacing w:before="0" w:after="0"/>
        <w:jc w:val="left"/>
        <w:rPr/>
      </w:pPr>
      <w:r>
        <w:rPr/>
        <w:t>Houston, TX 77235-570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userve Ord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order K-Free through Compuserve by typing GO SWREG and choo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 number 29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be charged $18 through your Compuserve bill and Dragon's Ey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ship your order on the day after it is plac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product information, technical support, or quotes on volume discou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aler pricing, site licenses, etc, call (214) 221-153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note that all software from Dragon's Eye Software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eated like a book.  You may use the software on more than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as long as only one copy will be in use at any time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than one copy will be in use at the same time then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each cop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Dragon's Eye Softwar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order fo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MIT</w:t>
      </w:r>
    </w:p>
    <w:p>
      <w:pPr>
        <w:pStyle w:val="PreformattedText"/>
        <w:bidi w:val="0"/>
        <w:jc w:val="left"/>
        <w:rPr/>
      </w:pPr>
      <w:r>
        <w:rPr/>
        <w:t>TO:</w:t>
        <w:tab/>
        <w:tab/>
        <w:tab/>
        <w:tab/>
        <w:tab/>
        <w:tab/>
        <w:tab/>
        <w:t>FRO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ragon's Eye Software           Name: 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931 Azalea     </w:t>
      </w:r>
    </w:p>
    <w:p>
      <w:pPr>
        <w:pStyle w:val="PreformattedText"/>
        <w:bidi w:val="0"/>
        <w:jc w:val="left"/>
        <w:rPr/>
      </w:pPr>
      <w:r>
        <w:rPr/>
        <w:t>Lewisville, TX  75067-4227      Address: 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hone: (214) 221-1530           City,State,ZIP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Country: _____________________________________</w:t>
      </w:r>
    </w:p>
    <w:p>
      <w:pPr>
        <w:pStyle w:val="PreformattedText"/>
        <w:bidi w:val="0"/>
        <w:jc w:val="left"/>
        <w:rPr/>
      </w:pPr>
      <w:r>
        <w:rPr/>
        <w:t>Today's</w:t>
      </w:r>
    </w:p>
    <w:p>
      <w:pPr>
        <w:pStyle w:val="PreformattedText"/>
        <w:bidi w:val="0"/>
        <w:jc w:val="left"/>
        <w:rPr/>
      </w:pPr>
      <w:r>
        <w:rPr/>
        <w:t>date: _______________           Phone Number: 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Fax Number:   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Company: 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Title: 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Compuserve ID: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skette format (choose one)</w:t>
        <w:tab/>
        <w:t>5.25" ____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3.5"  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lease refer to the file: PRODUCT.INF for volume DISCOUNT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Uni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duct Name   Quantity  cost                                        Total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|--------</w:t>
      </w:r>
    </w:p>
    <w:p>
      <w:pPr>
        <w:pStyle w:val="PreformattedText"/>
        <w:bidi w:val="0"/>
        <w:jc w:val="left"/>
        <w:rPr/>
      </w:pPr>
      <w:r>
        <w:rPr/>
        <w:t>K-Free 5.03      |        |  $15  |                                  |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DESUTL 2.0       |        |  $10  |                                  |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DESFUN 1.04      |        |  $10  |                                  |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                       Sub Total $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Texas residents add 7 1/2% sales tax $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Shipping: $3/North America $4/Overseas $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 xml:space="preserve">              Total enclosed $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