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Z Freemem version 3.4            May 1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rought to you by Rocasof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42                        Support       (206) 641-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evue, Wa., 98008-0042, U.S.A.    Fax           (206) 746-4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: A.METZ    Compuserve: [73567,163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.exe is a moveable, popup, free memory displa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MS is detected the amount free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free.  A plus sign separates conventio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, with expanded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mem will keep itself on top of other windows so tha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the left mouse button, click and drag Freemem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location on your screen.  This position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WIN.INI for subsequent startups. (The defaul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the upper left corner of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Freemem to the LOAD or RUN line of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a Windows applications developer I have found freemem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for detecting memory managment problems with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REEMEM remains visible, tracking memory usage is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tion to compact global memory every 1 to 99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l for windows developers who want to test the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-mouse windows users can interact with Free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reemem has the input focus the following function keys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+Tab to shift focus between windows, since Freemem has no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t is difficult to tell if it does have the focu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Users Guide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- displays the about box, which contains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7 - allows you to move Freemem with the keyboard arrow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4 - closes Free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mem can be moved with a click and dra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clicked on Freemem will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uble click on the Freemem window will display the About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is 'Freeware', no payment is necessary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compute the total of all the free memory fragmen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(Bean-Counting).  With this method, Freemem ha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vailable block of memory in order to determine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free.  This does affect performance, so use the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(try to use a larger number of seconds).  As a develop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 to monitor memory usage closely and Bean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ch a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Windows 386 users, according to Microsoft there i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termine how much conventional memory Windows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under Windows 386 Bean-Counting is the method used to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nventional memory free that is display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single block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does report the total amount of all the free memor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ut box (double click on Freemem), as well as total 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