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oSoft's Fonter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 lets you use fonts quickly and easily, bo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nd in your printed documents. Us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's TrueType fonts, or fonts automatically sc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ike Adobe Type Manger, Bitstream FaceLi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you can have access to thousands of typefac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will work in any Windo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's a problem. It's often difficult to choo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font for the job. That's where Fonter comes 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view any Windows font on the screen,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Even better, Fonter lets you create printed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fonts, with a text sample of each fon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int sample sheets showing your font in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, and a character set chart which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just what characters are in every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uses the ANSI character set, which not on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keyboard characters, but foreign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characters as well. Still, all fonts don'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characters. You need a way to find 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you need are in the font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er lets you do that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dingbat and symbol fonts contain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hancing your documents. But they aren'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haracters, so it's hard to know w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when you press a key. Again, Fonter com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, letting you print sheets showing ever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along with the key to press to dis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er requires a 386SX or better PC, with a minimum of 2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. You'll also need a printer with a Window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kes full advantage of that printer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shareware version of FONTER. You may use i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30-day trial period, to evaluate its usefulnes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ime you must register your copy. Registration c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$15, so there's no real reason not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end a check, or money order, drawn on a US bank, for $15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Os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2 Six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Osos, CA  93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o order with a credit card, call the Public (softwa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at (800) 242-4775. Tell them you want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ER. A $4 shipping and handling fee will be adde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rough this number. NOTE: THIS NUMBER IS FOR ORDERS ON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fter August 1, 1992, you can register on CompuServe.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, GO SWREG. The Program name is FO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will be charged to your CI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will receive the latest 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, and will be entitled to full voice and Ema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Scal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er works with TrueType, Adobe Type Manager, Bi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lift, and SuperPrint 2.0 scalable fonts. Other fo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software is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rop to DOS or run a DOS program while Fo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! An incompatibility in Microsoft Visual Basi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Windows to become unstable if 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rueType and Adobe PostScript fonts have defec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use Fonter or other Windows software to crash. To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, and if you have problems with Fonter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oftware, view each font in Fonter's window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roblem, delete that font. For more inform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ubleshooting section at 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Fonter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irectory on your hard disk for the Fo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using the DOS CD command or the Windows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\FO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all the files from the Fonter distribution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ER.ZIP file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're upgrading an existing version of Fo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all files into your current Font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kip the remain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VBRUN100.DLL file from your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main Windows directory. If you do not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le, which is not shipped with the ZIP ver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ownload VBRUN100.ZIP from the OsoSoft BBS. (805) 528-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3. This file is the Microsoft Visual Basic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You need only one copy of the file for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 programs, which is why the file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.ZIP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 the Windows Program Manager, click insid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window where you want the Fonter icon. Then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/New command and click OK in the nex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ype in the information for FONTER in the nex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Include the complete path for the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ield. If you're using Windows 3.1, als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the Fonter directory in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Then, click OK. The Fonter icon will appea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rogram group. If you do not see it,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window to find the icon, then move it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pletes installation of Fo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O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Fonter, double-click its icon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The first time you run the program,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your fonts and save the list in a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an take a minute or two. You'll se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you what's going on. On subsequent loading, Fo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its own font list, letting you know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your fonts and offering to create a new l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Fonter starts, you'll see its main window.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indows menu, at the top left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the Font Sample window, which display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ly-select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, you see the list of all your fonts. Bel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buttons, with a list of selected font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f the Selected Fonts window 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heck boxes and other Font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 Font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 brief alphanumeric sample of any font, jus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ame of the font in the Main Font List window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 bars on that window to view more fon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Click on a font, then type the first lett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font for faster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onter operations use a list of selected fonts,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lected Fonts window at the bottom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font to the Selected Fonts list, double-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font name in the Main Font List.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[Add] button to add the currently-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selected font from the list, click o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Selected fonts window, then click the [Remo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the selected font list, click the [Clear 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Your Fo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or delete fonts from Windows, or change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update your font list. When you start Fo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hecks its own list against the list of actu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If it finds any discrepancies, it will ask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pdate the list. You should do so. If you wa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pdate the list with the "Re-list Fonts"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ile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ter many aspects of Fonter's display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ptions. All options are at the bottom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ize of a font sample, click the arr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ize drop-down list, then click the size you wa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croll down the list to see more sizes. The fo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will display in the Font Sample Window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ize you see in printed fon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ype a font size larger than 36 point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nt Size window. Just click in the window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ize,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nt lists will print in a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6 points, regardless of the size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d and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Bold, Italic, or Bold Italic samples,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heck box. These options also fun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 fo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specific text in the Font Sample window, typ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text box at the bottom left of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lick inside the box, then type your text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&lt;Home&gt; and &lt;End&gt; keys to scroll the tex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ore than is visible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type the text, click the Show Custom Sampl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text will display in the Font Sample windo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x is checked, that text will also appear i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ype directly in the Font Sample window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click in the window and type away. You can us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ext selection tools while in this window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text. The Cut and Paste tools in the "Edit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 here, as do all Windows cut and paste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play ANSI codes for all characters i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window. To do this, give the "Display ANSI Co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he "Options" Menu. It takes a few mo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ll the codes, and the Font Sample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while the codes are loaded. To view more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croll bar o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ach time you change fonts, Fonter has to loa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For faster access to ANSI Codes see the "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"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Tex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er uses Courier as the descriptive text fo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s. This is because some fonts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characters needed to print descrip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font to one of your choice, first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name in the Main Font List window, then give the 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ont the Text Font" command in the "Options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will show in the Text Font: lin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er offers a full screen display of character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 To view this, click the [Full Screen] button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list of the keyboard characters, with ANSI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NS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codes for foreign language and symbolic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[Extended Characters] button on the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normal, keyboard character display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Normal Character]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n enlarged character set, click the [Zoom]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ull-screen display. Character size will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n even larger sample, highlight a charac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the mouse cursor over it while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. Then click the [Zoom] button.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00 point sampl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normal full-screen view, click the [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]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main Fonter Window, click the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 the full-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sample window, you can use the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's Edit menu to cut and paste selec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uses the normal Windows Clipboard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 character into the clipboard, then switch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paste that character into tha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WITH FO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nter's on-screen display is useful,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function is to print out lists and sampl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There are a number of ways to print your font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commands are in Fonter's "File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nter printouts have a 1.25" left margin. If you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-hole binder paper, it's easy to put your font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into a binder for quic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er always prints to the default Windows printer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er is running, you cannot change printers.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printers anytime Fonter is not running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trol Panel and the Printers icon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inter. Be sure to make your printer cho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inter by double-clicking on it in Windows 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it as the default in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change printers, you'll need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list inside Fonter. Just click [Yes] when Fo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s a font list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Font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list of all fonts installed in Window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nter, give the "Print List (All)"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name of each font, along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or that font. If you have entered custom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the "Show Custom Sample" box, that tex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font nam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lists print in the font size selected in the Fo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down list. If you've selected a font siz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points, Fonter will revert to 36 points for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lists also use the Bold or Italic attributes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heck boxes at the bottom left of the main Fo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internal printer fonts have a fixed siz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will print in their default size, although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 the screen in other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rinting a complete font list can tak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Please be patient while printing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Som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list of just the fonts in your Select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give the "Print List (Selected)" command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list of only those fonts in your selected fo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ents above apply to this lis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Fon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er can create two separate font sample sheets.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displaying your selected font in several sizes from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0 points. This sample also displays Bold, Italic,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 and Underlined sample text, plus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's characters, divided into logical groups.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way to view any font in a variety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heet contains an grid-like chart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vailable in the font. This chart lets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ode for any character at a glance. You'll als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Windows keyboard character or extende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On symbolic or dingbat fonts, this charac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which key to push to access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either sheet, or both. Simply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box in the lower left corner of the Fonte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The "Print Grid" box controls the ANSI gri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rint Sample" box controls the sample sheet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ppropriate boxes before printing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both sample 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on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samples of the currently-selected font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List window, give the "Print Sample (Current)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File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on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samples of more than one font, first add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lected Fonts window, then give the "Prin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lected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abort a multiple font sample printing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lick Fonter's [Exit] button with the hourglass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er will cease printing after finishing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Font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er offers a way to automate printing to creat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, which contain both font lists and font sample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er first prints a list, as in the Font Lis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ints samples for each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heets print in the same way as described abo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lect to print one or both of the sample sheet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int a font book, though, the font list siz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rinting a font book for all fonts can tak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hours! Plan to print your font book at night, o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your computer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Font Book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abort font book printing. Just click Fo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it] button with the hourglass pointer. Prin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ase following the cur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Check your printer's paper capacity.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up to two pages for each font. I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old enough paper, the process will abor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aper. If you have too many fonts to prin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book, do thi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complete font list, then add fonts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list box as described above. Use the "Prin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lected)" command to print these in groups smal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rinter's paper t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 USERS:  Printing font samples is a ver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so plan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Font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font book for all fonts installed,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 Book (All Fonts)" command in the "File Men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Font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font book of just some fonts, first add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rint to the Selected Fonts list, then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 Book (Selected)" command. This is a grea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ustom samples for customers if you're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or print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Fo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er offers a help system to answer your questions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, give the "Fonter Help" command in the "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or press &lt;F1&gt;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a new window on the screen. On the lef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Index. On the right is the Help information.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a topic, simply click on that topic in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To view more topics, use the Topic Index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croll through the Help information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Fo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[Exit] button or the "Return to Progra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Fo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information about Fonter and to find the Os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ccess numbers, click the "About Fonter"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Help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oSoft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oSoft offers a number of other programs which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you. To view information on other Os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or to order, give the "OsoSoft Program 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he "Help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an order form for OsoSoft products. To lear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product listed, click the [Info] butto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t'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simple type the number of copies for each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x next to that product's name. The 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. Be sure to click the appropriate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then click the [Print] button to print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Fonter without printing, click the [Canc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n unregistered user of Fonter, do not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oSoft on its voice number. No phone support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registered users of Fonter or any other OsoSoft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titled to support by telephone, FAX or EMail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OsoSoft for very limited support of this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2 Six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Osos, CA  93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(805) 528-3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1571,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Ne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ll or contact OsoSoft for support, 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Brand and Mod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er Version Number (from "About"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RAM i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RAM in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oSof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ways find the latest versions of OsoSof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soSoft BBS, along with other helpful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. To call at speeds from 300-2400 bp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unications parameters to 8 bits, No parity,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bit. You'll find the BBS easy to use, and it'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et support. Just leave a message for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try any OsoSoft product,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hareware version of the program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Fonter can obtain upgrad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oSoft BBS. When you call, tell me that you'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er user, and I'll give you access to upgrad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ar the best way to upgrade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se BBSes, you may upgrade at any ti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handling fee. I will send postcard notification of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to the program. I will not announce minor upgr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always call and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nts, particularly public domain and sharewar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converted from another format,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Windows programs. Fortunately, there'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these defective fonts in Fonter. Just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Fonter, then give the "Display ANSI Codes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Option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lick on each font you have installed, in turn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a defective font, Windows will generate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 General Protection Fault (GPF).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exit Fonter as gracefully as possible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then delete that font,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 or your font scaling software's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peat the process until you see no mo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ot defective fonts in a Fonter fo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. A bad font will not print, and will co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s for later fonts. Again, the answer is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ending font. BUT, delete only the first fo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int properly, then print a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Fonter just won't run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Check your installation. Make sure VBRUN100.D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Fonter crashes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1: Check your Windows setup. Disable 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the background then try again. If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add the background programs one at a tim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2: If you're using a memory manager like QEM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EXCLUDE certain portions of memory. Mak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memory block information you see if you get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ault Error, and use that as a guide to are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3: Make sure your Video and Printer dri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d the correct ones for your version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 drivers will not work reliably in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4: As a last resort, try running Window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ons at all. This may require a fresh install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having problems with Windows generally an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grams, this is probably your be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Some fonts do not print in the size I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Fixed-size internal printer fonts can onl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default size, even if they display on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n the ZOOM view, some characters are cu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For some very wide characters, Window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entire character correctly. Print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n font lists, some text goes right off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Ignore this. Fonter prints as much of it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s it can. You can also create a shorter, custo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or the printout (See above), or choose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pasted a dingbat symbol into my wor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idn't see what I expec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The Windows Clipboard only copie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to your other application. You must chang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in that application to get the correc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