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README.DOC and VENDORS.DOC 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to:  MaeDae Enterprises         Info:  CompuServe at 72571,3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430 Murr Road                    GEnie and BIX at MAED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yton, CO 80831-7402 USA         MaeDae Ent (719) 683-3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benefits:  1.  No additional information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.  Unlimited support - written or by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.  Full DES encryption enabled for Encrypt-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.  Extensive hard copy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es:  Upgrades may be obtained at any time.  Add $5 pe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an updated hard copy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em               Unit Price  Qty   Upgrade  Qty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   ==========  ===   =======  ===   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rypt-It for Windows (DES!)      $59      ___     $15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rypt-It for DOS (DES!)          $59      ___     $15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Windows and DOS Encrypt-It    $99      ___     $25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tgage Designer for Windows      $39      ___     $10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upe - Windows Disk Duplicator  $39      ___     $10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5 1/4" and 3 1/2" media are included.          Subtotal  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 State residents add 4% sales tax  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ipping and handling per order       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otal  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, money orders, VISA, and Master Card accepted.  Make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eDae Enterprises.  Prices subject to change without notice.  If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charge card please provide the following information with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a [ ] M/C [ ]  Card#: ______________________________  Exp date: __/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holder Name: _________________________________  Phone#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ture required!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It is illegal to export Encrypt-It outside the US and Canada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DES encryption technology used to protect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product and version are you using?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did you obtain it?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 to:     Name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any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ty _________________ State _____ Zip 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