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indows Dice Roller Version 1.10</w:t>
        <w:tab/>
        <w:t xml:space="preserve"> July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dice rolling program designed for players and refe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cience Fiction and Fantasy Role-Playing games.  It is the fir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pefully) a slew of gaming programs that run under Window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P!</w:t>
        <w:tab/>
        <w:t>(uhh... Inexpensive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allows you to enter up to 9999 dice of up to 999 sid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ly used dice (D4, D6, D8, D10, D12, D20), and numb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 to 30 are available as radio buttons for ease of use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s/Tails and Percentile Die (D100) are available as one-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being distributed as shareware.  If you li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actually use it, please send $10.00 in U.S. currency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Dice Rolle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Robert J. Tremb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42 Roxb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roit, Mich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48224-1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isk format: 360K (5 1/4") or 720K (3 1/2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here you got DICE.EXE from. (I'm curiou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version number of your current copy of DIC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ny comments, suggestions, or other g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pplications you would like to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kind enough to do this, I'll even send you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ligatory disclam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is a Trademark of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 Dec. 1989 - Origin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1 Apr. 1990 - Modified initial random number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Now 2 versions: DICE86 for 8088+, DICE286 for 80286+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2 May. 1990 - Now display sorted numbers in the listbox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Shrank the window size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0 July 1990 - Windows 3.0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