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.dll files in this zip file should be copied directly to the WIN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the CMME subdirectory is called.  These files do take ove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MME forcing you to mono afer exiting the encyclop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