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0 by David A. Feinle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Cursor allows you to "show" the mouse cur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lick the right mouse button, or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enter of the screen, or both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Cursor can hide the mouse cursor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unning C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Cursor (CHCURSOR.EXE, CHCURLIB.DLL, CHCURSOR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Installing/Upgrading C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following directions assume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</w:t>
        <w:tab/>
        <w:t>If you are not using a mouse, please refer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equivalent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grading C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pgrading from a previous version of ChCurs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opy this version of ChCursor to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version is i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CHCURSOR.EXE and CHCURLIB.DL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 directory or another directory of your choi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ust copy CHCURSOR.EXE and CHCURLIB.D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Option D is highly recommended over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Click on "File" then "Run..." in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CHCURSOR.EXE (including the path) in th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" edit box and click "OK". 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will have to do this every time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Click on one of the program group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ager (the "Accessories" group is suggested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ile" then "New..."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lect "Program Item" and type CHCURSOR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Command line" edit box.  For example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:\WINDOWS\CHCURSOR.EXE if that was the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you had copied ChCursor.  ChCursor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fferent icons from which you may choose.</w:t>
        <w:tab/>
        <w:t>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icons, click on "Change icon"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View next" until you find an icon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you want to run ChCursor,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Curs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On the line that says "load=" in your WIN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 CHCURSOR.EXE (with the appropriate pat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ample, if you copied CHCURSOR.EXE to C:\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ine would say: load=C:\WINDOWS\CHCURS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option will automatically run ChCurso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Do both B and C, which will automatically run C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allow you to run ChCursor easily if you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Curs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ing up a list of options, click once on the C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bring up help about ChCursor an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context sensitive help.  It will also display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ll help available for Ch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e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this option will display a dialog bo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you can set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Hide Cursor When Typing" to have ChCursor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use cursor while you are typing.</w:t>
        <w:tab/>
        <w:t>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again once you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Right mouse button shows cursor" to have C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a large "up" arrow so that you can fi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 when you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Right mouse button centers cursor on scree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ChCursor center the cursor on the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About..." to display information about Ch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which options you have selected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box, pressing the right mouse button will "show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, move it to the center of the screen, or both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Cursor help may be access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elect help from the ChCursor system menu.</w:t>
        <w:tab/>
        <w:t>Thi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index of all help available for ChCursor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lain how to use ChCursor's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You may access context sensitive help by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Cursor system menu items, holding down the mous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You may access context sensitive help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ChCursor's dialog boxes by clicking on the "Help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o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ose ChCursor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Double click on the ChCursor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lick once on the ChCursor system box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nd suggestions (and reports of problems)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d.  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30 Mass. Ave.     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nd BIX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g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nd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nd mail on a BBS via FIDONET (IBM UG BBS, Boston MA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 for/register C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Cursor i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make copies of this program and give them to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s the documentation is provided with the program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ChangeCursor, please send $10 to register.</w:t>
        <w:tab/>
        <w:t>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an registration number and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ShareWare reminder message. 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support by BIX, CompuServe, FidoNet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clude your name, address, and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version number may be found in the About 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bove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es, LAN licenses, and substantial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ation of ChCursor is available bu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registration fee.  The fee charged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pend on the amount and significance of the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me for more information regarding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thanks to Brad Smith and Jeffrey Sloman who inspir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this program.  My thanks also to John Ogre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ck</w:t>
        <w:tab/>
        <w:tab/>
        <w:t>WinClock is a digital clock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3.0 that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isplay of time and date in many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our alarms (which can be set for daily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specifie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un Program Timer (ability to run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ptional hourly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llows user to set date and tim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ptionally stays in front of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"Remembers" its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wo stop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wo countdown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lon separating hours and minute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"b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irect Screen sav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uto detect active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"Cascade" and "Tile"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 </w:t>
        <w:tab/>
        <w:tab/>
        <w:t>Pos displays the mouse cursor position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screen (screen coordinates) and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window which has the input focus.  Po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good addition to the Window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 and is also useful when select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lutions.  It was originally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the user to move the mouse curso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s ahead of time.  In addition,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display the dimension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Prog</w:t>
        <w:tab/>
        <w:tab/>
        <w:t>RunProg allows you to run a program at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.  This means that you coul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ways run PaintBrush 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Cursor</w:t>
        <w:tab/>
        <w:tab/>
        <w:t>If you find that you sometimes lose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cursor on the screen, Change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you to press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light the cursor.  Other featur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ility to position the curso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reen with a click of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ability to hide the cursor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ing and then have it displayed aga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</w:t>
        <w:tab/>
        <w:tab/>
        <w:t>Lock is a keyboard lock and screen sav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lock the keyboar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et</w:t>
        <w:tab/>
        <w:tab/>
        <w:t>SaveSet allows you to cause the "Save Settings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that appears when you exit Windo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un-checked o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</w:t>
        <w:tab/>
        <w:tab/>
        <w:t>Click will produce a keyboard "click"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pecially useful to those users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keyboard click for DOS but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 one for MS Windows.  The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tch of the click may be easily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 </w:t>
        <w:tab/>
        <w:tab/>
        <w:t>The only computer Hop-Over puzzle.  Hop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 of Chinese Checkers.  (Hop can undo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ve the puzzle automatically, if you want i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</w:t>
        <w:tab/>
        <w:tab/>
        <w:t>Slide is the Classic Sliding Block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and retrieve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Can undo moves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Saves last ga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3x3 to 9x9 puzz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Num</w:t>
        <w:tab/>
        <w:tab/>
        <w:t>DskNum estimates the number of disk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OS Backup.  It estimates for 360Kb, 720K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2Mb, and 1.44Mb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DirSrch)</w:t>
        <w:tab/>
        <w:t>DlFile goes through your disk 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filespec you specify.  If found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lete it.  This is very convenien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eleting "*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 </w:t>
        <w:tab/>
        <w:tab/>
        <w:t>Mem displays the amoun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your computer and the amount fre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about extended mem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vailable on BIX, CompuServe, the Bost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's IBM BBS, and from other ShareWare libraries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you may contact me as shown in the section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Cursor is supplied as is. 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al, which may result from the use of Ch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