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UUENCODE/DECODE 5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-encoding is a way to code a file which may contain any character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character set that can be reliably sent over diverse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ENCO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scheme is to break groups of 3 eight bit characters (24 bits) into 4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bit characters and then add 32 (a space) to each six bit charact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 it into the readily transmittable character.  Another way of phra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say that the encoded 6 bit characters are mapped into the s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!"#$%&amp;'()*+,-./012356789:;&lt;=&gt;?@ABC...XYZ[\]^_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ransmission over communications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ome transmission mechanisms compress or remove spaces, spaces ar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back-quote characters (a 96).  (A better scheme might be to use a bi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33 so the space is not created, but this is not do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newer less popular encoding method, called XX-encoding uses the s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01..89ABC...XYZabc...xy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y opinion, XX-encoding is superior to UU-encoding because it use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rmal" characters that are less likely to get corrupted.  In fact sever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al characters in the UU set do not get thru an EBCDIC to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correctly.  Conversely, an advantage of the UU set is that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e lower case characters.  Now-a-days both upper and lower case ar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o problems; maybe in the communications dark ages, there was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"UU" encode/decode pair can handle either XX or UU encoding.  The en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faults to creating a UU encoded file; but can be run with a "-x"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create an XX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code program defaults to autodetect.  However the program can get conf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omment lines preceeding the actual encoded data.  The decode mod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d to UU or XX with the "-u" or "-x"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option is for the character mapping table to be inserted at the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.  The format for this is discussed later.  The table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 and used by this decode program.  (A table will override the "-x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-u" parameters.) The encode program can be run with a "-t" option which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put the table into the encod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hird encode mapping is the one used by Brad Templeton's ABE program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ndled by these programs as the check and control information surr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encoded data is in a different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a theoritical view, this encoding is breaking down 24 bits modulo 64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64**3 is = 2**24.  The result is 24 bits in for 32 bits out, a 33%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.  Note that 85**5 &gt; 2**32.  Also note that there are 94 transmit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characters (from 0x21 thru 0x7e).  Thus modulo 85 encoding (the atob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r) transforms 32 bits to 5 ASCII chars or 40 bits for a 25% size incr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de off in the module 85 encoding is that many communications system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liably transmit 85 ASCII characters.  The tidla, carrot, bracke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upper or lower case frequently get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SING A LINE OF ENCODED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number of eight bit characters are encoded into a single lin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is put at the start of the line.  (Most lines in an encoded file have 45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 characters.  When you look at a UU-encoded file note that mos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the letter "M".  "M" is decimal 77 which, minus the 32 bias, is 45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ncode program puts a check character at the end of each line.  Th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um of all the encoded characters, before adding the mapping, modulo 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Horton 9/1/87 UUENCODE has a bug in the line check algorithm; i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 of the original, not the encoded characters.  This decode program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form of line check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revious versions (4.13 and lower) the line check characters was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by this encode program and was supressed with the "-L" option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to supress them is if they will be decoded by one of the old Ho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rs.  Most decoders either accept this form of check or simply stop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line length is exhausted.  My feelings are mixed about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ums because errors of this type essentially never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with modern, error-free communications systems and with the CRC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entire file (see below) I have made the default for uuencoding to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level check characters effective version 4.21.  The "-L" option on uuen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on generation of line checksums.  If you have a really bad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nd you want to isolate a problem, turn them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decode automatically checks for the presense line checksums, s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udecode is to leave line level checks on; if there are some problem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-L" option for uudecode turns them off.  Sometimes there is junk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which causes spurious line checksum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encountered various other ways that encoders end lines.  One encoder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M" at both the start and end of the line.  Another used a lin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 This decode program checks all of these.  I would not be surpr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ome encoder out there ends lines with astrological symbol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 some other wierd form of encoded file,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AGING THE LINES INTO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s of encoded data can be preceded by comments and by network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 The encoded data is directly preceded by a line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gin &lt;file-mode&gt;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is created by the encoding program.  The decode program scan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for "begin" in colum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end of encoded data is an encoded line with zero encoded characters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-quote), followed by a line containing "e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tegrity checking, various encode programs insert checksums for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This decode tries to check for all known types of file checksum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cussed in more detail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ncode program puts a header line, containing the section number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in front of every s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section &lt;number&gt; of uuencode of file &lt;file name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a section the encode program inserts a line containing checksu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le size information.  This can be suppressed with the "-c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missions on comp.binaries.ibm.pc contain two different types of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/file-name lines.  The first is the "Archive-name line"; the othe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part lin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e Archive-name lin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Archive-name: &lt;name&gt;/part&lt;number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-name: diskutl/part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e part lin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name&gt; part&lt;number&gt;/&lt;max-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utl part02/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hecks for consistency of these names and numbers as of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5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"integrity fields" (the checksum, the line check, and the section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) are inserted in a way that they will be ignored by other UUDECOD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not handle them.  This decode program does not require 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; if not present, integrity checking is not done.  This program pai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% downward compati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name of the file to encode into is the base name of the fil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plus the ".UUE" extension for UU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uencode foo.bar                produces file foo.u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-X (upper case) option is used, then the file will be XXencod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); and will be saved with the default ".XXE"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encode can also be called with a second parameter which is the specifi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encoded file.  If this file name has no extension, the abov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(.UUE or .XXE is 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uencode    foo  foo.bar        encode foo to foo.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uencode -X foo  xxfoo          encode foo to foo.x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uencode -X foo  xxfoo.bar      encode foo to xxfoo.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uencode    foo  xxfoo.         encode foo to xxf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decode defaults to look for files with the ".UUE" and the ".XXE"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ly applies if uudecode is called without a file name exten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udecode    foo         look for file foo.uue, then foo.x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udecode -u foo         look for file foo.uu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udecode -x foo         look for file foo.xxe, then foo.u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uudecode is called with a file name extension, then that is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udecode foo.XXX        decode file foo.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udecode foo.           decode file foo  with no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ING UP LO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files are broken into several sections before transmission. 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very large files are cumbersome to handle and because some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files to be less than 64K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ncode program automatically breaks large encoded files into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plit is controlled by several options.  First the "-s" option tells en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split the file.  The "-s nnn" option tells encode to split the fil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ks of "nnn" lines.  The default is 950 lines which is about 59k. 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comments are put into the first file; thus it may be necessa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file to contain fewer encoded lines.  The "-h nnn" option tells en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room for "nnn" additional lines in the fir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ata file being encoded is called FOO.ZIP, then the encode program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coded files FOO1.UUE, FOO2.UUE, etc.  (Or .XXE if the -X option is us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code program searches for the various sections, scans over prelim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nd decodes all as if they were one big file.  Decode is pas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file name "FO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ode can (but rarely does) get confused and thinks header lines are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 If so, edit the file and try again.  This has only happened once 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have decoded a lot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ecode encounters a premature end-of-file or some data whic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able, it assumes the end of a file section.  Decode is conservative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s data it cannot decode (better an error than a bad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this undecodable data is valid "trailer" data put at the end of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ransmission purposes.  However the file may be bad.  So decode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can the file, if decode then encounters a line which is decodable it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s bad.  Or if there are more than 30 lines remaining in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 assumes the file is b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ecode encounters a valid end of file section it must get the next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  If the file name ends with a number, decode tries the next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umeric sequence.  Otherwise decode asks for a file name.  If this fil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ntain decodable data, decode asks for another file to 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ultiple sections are saved in a single file, the sections must hav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(above) types of section header lines for validation.  Decode buil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section information so it can go back and reread if sectio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i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SECTION" line inserted by the UUENCODE program is used for valid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only.  If not present, decode will accept any file containing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FILE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files are wrapped in shell archives that automatically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ing and call uudecode for you on Unix systems.  If you prefer to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w files to MS-DOS, uudecode 5.10 will filter simple shell scripts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Unix 'sed' command, and decode the data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more rarely used feature of ENCODE: many input files can be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one large encode file.  (I have never seen this used.) The end of a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a zero length encoded line, followed by another "begin" line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 "end" line.  This decode program will decode this sort of file;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 will only handle a single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LEVEL CHECKSU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types of file checksums found in encoded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UENCODE 2.14 and below inserted lines that gave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ze and the original input file size.  This is suppl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a better technique in 3.07; but 3.07 UUDECODE still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validates the old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UENCODE 3.07 and Rahul Dhesi''s encode scripts compute a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sum -r" on the encoded sections and on the original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difference is that UUENCODE 3.07 puts the expected "sum -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size at the end of a file while Rahul''s scripts put the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gining.  This UUDECODE analyzes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hird form of checksum is a full 32 bit CRC that Rahul's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erts.  My code does not handle this.  Rahul has writt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IK program to check them.  If there is a "sum -r" failure, BR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alysis should be consid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sys Unix platforms put a line containing just the original file siz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encoded file.  My code checks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ncoded files but the mapping used at the front of the encoded file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ront of the "begin" line.  The format for thi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rst 32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cond 32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is starts in colum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decode encounters a table specification, it uses it and overrides an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parameters.  Encode will create the table lines if run with the "-t"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uccessful completion, UUDECODE sets ERRORLEVEL to 0.  If there a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, ERRORLEVEL is set to non-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options to UUDECODE are obvious.  However, the "-e" option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explanation.  The purpose of "-e" is to automatically run an un-arch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ZOO or PKUNPAK) when UUDECODE successfully completes.  If the "-e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iven, UUDECODE calls BAT file UNARCUUE on successful completion UNARCU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wo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ilename decoded (with no exten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il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the file extension tells which un-archiver to call.  The UNARCUUE 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can test these parameters and call the necessary un-arch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s well for me.  On UNIX I find a program I want in three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G1, PRG2, PRG3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opy the three files down to my PC as PRG1.UUE, PRG2.UUE, and PRG3.UUE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just enter UUDECODE PRG and the thing de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e privately and not for profit (freeware).  Suggestions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are written in Turbo Pascal 5.5 with about 5% TASM for spe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is not public domain.  I would entertain consulting contracts for 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ther hardware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931 Sulgrave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yn Mawr, PA 190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