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OS 4.02 (March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1.11 (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1.0 (April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DOS is a registered trademark and 4OS2, 4OS2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OS2/32 are trademarks of JP Software Inc.  OS/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IBM Corporation.  Windows NT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8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mak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your 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our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n the file LICENSE.DOC.  Please read it before or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plain English, and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, 4OS2, or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internal LIST command, or prin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        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Dealers out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6-0904.  You can also order via CompuServe (Mail to 75020,244)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(mail to 75020.244@compuserve.com).  Please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order form with your electronic order, preferab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.  Any of the above numbers (other than the 800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can be used to contact our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ant you to be fully satisfied with the products you buy from u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fully satisfied with 4DOS, 4OS2,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, or any other JP Software product you may return it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p to 90 days after purchase for a full refun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atisfied with a product not produced by JP Software --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or the "Shareware Plus" book -- you may return it fo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if it is in resellable condition, or a 50% refund if no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CENSE.DOC for the complete text of our warrant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 return authorization before returning any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3 - 4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ment, and may take more or less depending on our order back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generally ship via UPS Ground service within the U.S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, or when requested, we will ship via U.S. Prio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.  Shipping outside the U.S. is via TNT Mailfa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Mail.  UPS 2nd day air (Blue Label) and COD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ithin the U.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time varies from 1 business day for UPS Groun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, to 6 business days for UPS Ground to California,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s for countries outside the U.S. where mail service is s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shipping via UPS next day air (Red Label), Federal Ex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NT Skypak is available; contact us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additional charge for standard shipping within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ada.  Orders to the U.S. can be shipped UPS 2nd day air (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) and / or COD for an additional $5 each ($10 for both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one of these services please mark it clearly on your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shipped outside the U.S. and Canada require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to cover the increased shipping cost.  The char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shipping code in the left margin of the order for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/ or 4OS2 it is $5 for each "M" item and $3 for each "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PLEASE NOTE:  For 4DOS for Windows NT th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is higher:  it is $8 for each "M" item and $5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"D" item.  This covers the additional cost of a second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ndows N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shipping charges on orders for over f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redit card charges will be authorized; your card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the day your order is shipped or (occasionally)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hipment.  All payments must be made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U.S. bank; see below for more details on international ord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0 charge for all return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pleased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government agencies.  Our standard terms are ne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 Orders under $100 must be prepaid.  We requir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from new customers purchasing on a PO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before submitting your order, or include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reference shee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orders from outside the U.S., but mus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n the correct form to avoid the high fees charged by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-U.S. banks for international check collections. 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North America may wish to contact one of ou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 for local service and to avoid this problem; see page 6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the U.S. and Canada, plea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x number with your order if possible.  This allows us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quickly and efficiently if we have questions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several forms of payment from custom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MasterCard, Visa, or American Express. 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name of the cardholder, the full car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check or money order IN U.S. FUNDS AND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 Other checks must unfortunately be retur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delays and additional expense to you. 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nks outside the U.S. are acceptabl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 U.S. funds and have the nam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t U.S. bank printed on the fac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n international postal money order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A purchase order (minimum $200).  You must contact u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with a purchase order from outside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&gt;  Cash (U.S. funds only) sent by registered mail.  W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sending cash, but you may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/ 4DOS for Windows NT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U.S. versions of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and 4DOS for Windows NT as purchased from JP Software.  Dea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may establish different upgrade policies, chec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aler for details.  Our products use three-digi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e.g. 4.01).  Maintenance releases are indicated by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digit (e.g. 4.02, 4.03); major upgrades are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in the other digits (e.g. 4.1,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urchase a single copy of 4DOS, 4OS2, or 4DOS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, or a multi-system license for any of our products, you can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and the next major release of the produ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t a nominal charge from JP Software.  You can als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ew releases at no charge (you pay only any telephon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sts), and convert the downloaded copy to a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 using the BRAND program included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The first major upgrade issued after your original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on this free or low-cost basis.  Addition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beyond the first will be available at a reasonable cos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or low-cost upgrades described above will always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(ASCII) copy of the manual, but new printed manual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separately.  The printed manual is gener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, 4OS2, or 4DOS for Windows NT at work and at hom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a second copy; see the license agreement in the LICENS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ulti-system license includes a master diskette and one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s are $12 each (less for large quantiti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shipping charges apply outside the U.S. and Canada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ystem licenses may be used at any number of physical si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networked or stand-alone systems, as long as all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are handled through a singl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hedule of multi-system license fees is below.  JP Softw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simple policy which allows you to increase your licens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, 4OS2 o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NT licenses, including prices not shown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or         4OS2                    4DOS/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   4OS2 Alone    with 4DOS      4DOS/NT     with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----------    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$  101.00     $  130.00     $  117.00     $  14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197.00        253.00        231.00        27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337.00        433.00        396.00        47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697.00        898.00        816.00        96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1,200.00      1,550.00      1,400.00      1,6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2,000.00      2,600.00      2,350.00      2,7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       3,950.00      5,150.00      4,600.00      5,4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       6,500.00      8,400.00      7,600.00      9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, 4OS2, 4DOS for Windows NT, or BOOT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oftware dealer you or your company uses regularly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does not carry the product you want, have them specia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JP Software at a discount to resell to you.  (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see "Resale and Bundling" on page 6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resale copies.)  Our products are available on a spec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asis from a number of larger chains, including Egg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Software, 800 Software, and 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scal 1994 through Federal government resellers.  Thes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vailable through resellers on an open-market basi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our products on GSA schedule.  Als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information on purchasing 4DOS for Windows NT from the G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our products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our products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, 4OS2, or 4DOS for Windows NT from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 please check the list of international dealers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through these dealers can save you the de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venience involved in dealing with currency convers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shipping, and provide you with a local sour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Shareware Express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:       Software News!           voice:  (61) 61 73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wartweg 45          fax:    same a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32 Mut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DOS for Windows NT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ommand processor, BOOT.SYS for selec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t boot 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t is a DOS enhancemen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dd power, elegance, and flexibility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4DOS is a complete replacement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which displays the "C:\&gt; prompt and acce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s you type.  It offers dozens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ose available with DOS alone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4DOS is and what it does, take a look a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.  It offers you great power while wor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default OS/2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e full power of 4DOS to OS/2 users.  4OS2 offer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4DOS, plus additional featur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ommand processing under OS/2.  When you purchas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oth the 16-bit and 32-bit versions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version appropriate to your copy of OS/2. 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provides a consistent interface in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nd the DOS compatibility box (OS/2 1.x) (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OS/2 2.0).  4OS2 is compatible with OS/2 1.2,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, 2.01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If you have one product and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the update is just $29.  Multi-system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P Software's latest product is 4DOS for Windows NT ("4DOS/NT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is a complete replacement for CMD.EX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command processor, and brings the full powe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NT users.  4DOS/NT also offers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hance command processing under Windows NT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 Shell architecture.  4DOS for Windows NT is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or $99 when bundled with 4DOS.  Updates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users are $39.  As usual the package includes disk,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ree or low-cost upgrade to the next major releas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for details on upgrades).  See page 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Utility Disks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.  These disks contain the files need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help text, and other useful utiliti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se disks separately the price is $12 for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12 for 4OS2.  However if you order both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rder we will charge you only $12 total for both dis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e utility disk with your 4DOS or 4OS2 ord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ip you the appropriate Utility Disk(s) for the produc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4MAKE).  4MAKE is a licensed product offer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is available only by purchasing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t allows you to add, modify, or dele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 system.  You can use the modified help text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it to other registered 4DOS user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organization, but you cannot sell it or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may also contain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fit on the disk and which we feel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Utilit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also offers a Utility Disk for registered 4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users.  This disk contains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, in both Word for Windows and RTF formats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does not contain an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this disk separately the price is $12.  If you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same order as a 4DOS Utility Disk we will char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$12 total for both disks.  If you order the util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4DOS or 4DOS for Windows NT order, we will ship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tility Disk(s) for the product(s)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4DOS for Windows NT help text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which can handle the Word for Windows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F formats, and a Windows help compiler such as Microsoft's HC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tributed with the Windows and Windows N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for Windows NT Utility Disk is a license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by JP Software.  It is subject to the sam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for the 4DOS and 4OS2 Utility Disks: 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for your own use or for use by other registere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 NT users within your company or organization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ell it or distribute it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4.01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erman distributor, Computer Solutions (an update t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2 should be available in the second quarter of 1993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 full copy of the printed 4DOS manu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German help text, and German translations of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responses.  The cost is DM 169.-, SFR 169.-, or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.- including sales tax, and must be paid by check or COD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).  Discounts are available for customers who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he English version of 4DOS.  The German version of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for purchase, 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 and updated for version 4. 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directly from J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