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Peek - A Quick Peek at Your Windows 3.0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2 - Jul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iam L. H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that will read an entire directory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con (*.ICO filenames) and copy them to a Paintbrush bitma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56 icons and their names on each page.  You can print the bitm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s printer that Windows 3.0 supports, save it for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t-and-paste (from Paintbrush) into othe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right after I downloaded over 500 of the things a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at they all looked like.  I couldn't print them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forever to look at them one at a time. Now I can see them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in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cheaper!  Now only five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now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es { } in filenames are now prin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SORT parameter should be changed to SORT=NO.  The ol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a conflict if someone wants to use PREFIX=NO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REPAIR=YES has been added to repair a bad by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that make Windows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graphics editor.  It was only intended to be a way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cons, not draw them.  There is NO WAY it will ever take a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reate icon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s the only video mode that I have tested.  It should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since it reads and writes FILES, not video imag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intbrush utility to look at the output.  As long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640 x 480 16-color bitmap, you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 is ICONPEEK. It needs to be somewher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f you expect the system to find it, or you need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. Like:      C:\bin\ICON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run the program is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icons and type ICON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may put in some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=NO       (if you don't want to sort - default is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can't find SORT on your path, it won't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=arrgh  (names the bitmaps ARRGH01.BMP, ARRGH02.BM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therwise the default is ICONPK01.BM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runcates to 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=c:\ic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c:\icon\ (either keyword tells where your icons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e the final  \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icon location is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output ALWAYS goes to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=yellow  (background color for output bi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is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=YES    (repairs bad icons that make Windows blow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are the same. Leave one or more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ndows\iconpeek nosort prefix=mega7 path=\download\ color=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, YELLOW, MAGENTA, RED, CYAN, GREEN, BLUE, GRAY, BROWN,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light or dark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MAGENTA, D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RED, D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CYAN, D-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GREEN, D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BLUE, D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GRAY, D-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with "L-" are the same as the colors with no lett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-RED is the same as RED.  There is no D-YELLOW, L-BROWN, L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-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cons around that have the value D8 at offset 0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these icons in ENHANCED mode, Windows 3.0 will canc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lue should be E8.  This program will warn you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con.  If you use the parameter REPAIR=YES, it will repair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s a DO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he ICONPEEK.PIF file for this.  Call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screen DOS session and enter the program name ICONP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t the command line.  Type EXIT when it fin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n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opy ICONPEEK.PIF to your Windows directory to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Pull down the FILE menu from PROGRAM MANAGE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 Type in ICONPEEK and any parameters.  You can let it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r run it mimimized.  The window will clos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By clicking on an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ICONPEEK.PIF file to the Windows directory. 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, pull up the Windows directory and drag the ICONPEEK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a program group window, like ACCESSORIES.  Now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from PROGRAM MANAGER, select PROPERTIES, then CHANG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PEEK.ICO or PEEK1.ICO.  Start the program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.  You can mimimize the window and let it ru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need to change parameters before running ICONPEE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program, you will have to update the ICONPEEK.PIF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editor. See your Windows book for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rom Paintbrush on a HP Deskjet Plus, I get fairly goo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NDSCAPE orientation, 300 dpi, PROOF quality, 130% scale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on the printer itself to "DRA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PEEK is written in QuickBasic 4.5.  Recoding it in assembl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peed greatly, but this will not happen unless enough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egistered users who want it.  It isn't the ki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run every da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bitmap (.BMP suffix).  The Paintbrush format (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) is about half the size.  You might want to open the bit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and save them as .PCX files to save space.  I kn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PCX files, but I'm NOT going to do that kind of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.  It was bad enough I had to do transparent backgr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my ow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directory with the crude but reliable DIR command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ly klunky SORT filter.  And, quite frankly, BASIC leav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sired in the area of random access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PEEK builds a temporary file named "ICON~nnn.$$$" where nn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icked to make a unique filename.  If this file is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you may safe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rect graphics output, so it runs just fine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in a window or even if Windows isn't up.  I didn't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s or printer drivers and I'm not going to - Use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e output and/or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documentation are SHAREWARE.  That mean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some money if you find this thing is useful.  You get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until the format of the icons changes and it quit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'm only asking a measly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distribute this work for private,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its complete, unaltered form.  You may not charg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fee for distribution.  You must include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upload it to any public bulletin board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complete ICONPEEK.ZIP file.  Commercial,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s and other entities need need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PEEK.ICO and PEEK1.ICO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guarantee whatsoever.  You have to decid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your needs.  It may not work on all systems.  If you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sfortune from the use or misuse or failure of this progra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this program for your mistakes.  In any event, all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fund of whatever you pai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LY IMPORTANT VIT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 This is where you send your registration fee, $5.00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.  If you need a disk mailed, send an additional $5.00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all license fees goes to support national 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      William L. H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691 Southwest Fir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tation, FL   33317-3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  BILL.HIRST on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