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(tm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W E D L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Windows(tm) Enhanced Dialog Libra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Programmer's Manua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Copyright (c) 1991-1992, Nemisoft, Inc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All Rights Reserve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Version 2.0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May 1, 1992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Developed by Mike Smedle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_______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____|__     |                (R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--|       |    |-------------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   ____|__  |  Association of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  |       |_|  Sharewar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__|   o   |    Professional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-----|   |   |---------------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___|___|    MEMBE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is a shareware product.  This allows you to try the softwar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uy it.  If after evaluating WEDL, you decide to continue using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quired to register the software by remitting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of $55 (plus shipping and handling) to Nemisoft, Inc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DOC file for information on registering WE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valuation version of WEDL may be distributed, only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ty, for others to evaluate.  None of the evaluation fil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or deleted.  The evaluation version of the WEDL dynamic-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(WEDL2E.DLL) cannot be distributed with any applications bu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.  This requires registrat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istributing this evaluation version of WEDL for any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uneration must first contact Nemisoft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Association of Shareware Professionals (ASP) as adhering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shareware distributors, and such distributors may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ing WEDL immediately (However, Nemisoft must still be advise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misoft has used their best efforts in producing this soft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 These efforts include the research, developmen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misoft makes no warranty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s to the software or documentation.  Neither Nemisoft n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, Mike Smedley, shall be liable in any event for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 in connection with, or arising out of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nishing, performance, or use of this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icing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X is a registered trademark of General Videotex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is a registered trademark of CompuServ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is a registered trademark of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is a registered trademark of the Microsof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is a registered trademark of the Microsof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is a trademark of Nemisoft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a trademark of the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WEDL!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L Features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Statement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Contents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is Manual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Guide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ology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ing Conventions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WEDL Fields Work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the Dialog Box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the Form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Fields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Buttons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 Control Definitions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Key Status Messages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Enable-Links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ontext-Sensitive Help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Field Validation Works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Field Validation Functions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the Error Handler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ng the Form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 and Linking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the Program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uilding the Library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Checklist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ference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define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get_check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get_from_ctrl_id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get_from_group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get_from_hwnd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get_hwnd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has_changed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lock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set_check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unlock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_is_printable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_to_lower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_to_upper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data_to_log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define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get_character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get_from_ctrl_id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get_from_hwnd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get_hwnd...........................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get_pos_info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get_position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get_text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has_changed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lock...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log_to_data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log_to_phys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phys_to_log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set_text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unlock..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begin....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cancel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end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exists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get_from_hdlg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get_hdlg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has_changed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in_error_cond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is_cancelled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load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lock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ok..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save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set_enable_link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set_help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unlock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validate.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_define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at_define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_delete_char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_insert_char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_is_blank...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_is_value_zero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_trim_spaces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Reference.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........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............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POS........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..........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BUTTON.......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FIELD........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FORM.........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BUTTON......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FIELD.......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FIELD_POS...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FORM.....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UTTON....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FUNC...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IELD.....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IELD_POS.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ORM..........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VALFUNC.......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 Picture String Characters..............................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 Field Editing Keys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:  Type Equivalency Table.................................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was written using Microsoft Word for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was printed on a Hewlett-Packard LaserJet I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was written using SemWare's superb QEdit tex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ources for the demo program were created using Borland's Re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oftware and documentation was developed by Mike Sme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hanks to Dieter Menne for exceptional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WED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WEDL, the Windows Enhanced Dialog Library.  WEDL (pronou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eddle") is a collection of C functions for Microsof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that makes dialog data entry dramatically easier f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mer and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Edit Contr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Formatted Data Entry.  Define field templates using pi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Internal Field Validation.  (eg. Field Cannot Be Blank,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Zero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External Field Validation.  (Programmer-defined valid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utomatic Updating of Variables.  Supports most standar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True numeric data entry.  Supports decimal points, comma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ontext-Sensitive Help.  Each field can have its own uniqu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3-Level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Drag and Drop.  Can accept drag and drop file names fro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Overtype Mode.  (In addition to the Insert mode standard in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ase Conversion.    Support conversions include UPPER, low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ombo Box Support.    The edit controls in combo box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dditional Editing Keys.    (See 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utomatic Updating of Variables.    Set variable value bas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's check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ontext-Sensitive Help.    Each button can have its own uniq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-Li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Provide for automatic enabling/disabling of controls based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dition of a field or button.  For example, you may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OK" button disabled when a given field is blank.  O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want a field disabled when a check box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ny dialog box control can have its own help context so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resses the F1 key, the Windows Help applicatio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and help information for the current control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Form's default help context.    (For when the current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have a help 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L is compatible with (but not limited to)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Microsoft Windows 3.0 (real, standard, and enhanced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Microsoft Windows 3.1 (standard and enhanced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All C and C++ compilers that can produce Microsoft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urbo Pascal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Borland's BWCC custom contro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Borland's Object Windows Library (OW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All resource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Most CASE tools that support the creation of re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All foreign languages supported by the Windows 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whose characters are part of the 8-bit ANSI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  The 16-bit Unicode(tm) character set is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version 3.0 or 3.1.  (real, standard, or enhanced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version 3.1 or gre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Software Development Kit (SDK) or compatible to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 or C++ compiler capable of producing Microsoft Windows progra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urbo Pascal for Windows.  Other language compilers may or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of WEDL, Mike Smedley,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can be obtained by contacting Nemisoft via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Mail:    CompuServe:     71331,224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X:            m.sme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(904) 739-1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l Mail:        Nemisoft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55077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acksonville, FL  3225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DOC       Information on registering WEDL (including upgrad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ME         Last-minute updates and other importan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.DOC        Programm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BMP        Bitmap used for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C          C source co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DEF        Module defini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EXE        Execu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H          C he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ICO        Application i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RC         Re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BWCC.EXE    Executable file which uses Borland's BWCC.D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BWCC.RC     Resource file for use with Borland's BWCC.D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BWCE.MAK    Make file for use with Borland's BWCC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E.MAK       Make file for use with Microsoft C or Borland C+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HELP.H      Header file containing program help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HELP.HLP    Compiled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HELP.HPJ    Project file for the demonstration program's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HELP.RTF    Source text for demonstration program's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TPW.PAS     Turbo Pascal for Windows source co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TPW.RES     Resource file for DEMOTPW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.H          C he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E.PAS       Turbo Pascal for Windows library interface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2E.DLL      WEDL dynamic-link library  (Evaluation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2E.LIB      WEDL import library  (Evaluation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DL Programmer's Manual consists of these main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     Describes features, system requir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hnical suppor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Guide   Describes terminology, naming conven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/how to call WEDL functions, how to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several popular compilers, how to rebu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ibrary, and common programm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ference  Alphabetical function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 Reference Alphabetical data typ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es          Tables containing suppor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code files for the example programs will be of invalu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while learning to use WEDL.  This manual teaches the basic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o see how WEDL really works, you'll need to re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ion source code files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and data type references are formatted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SDK references. The source code examples an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are given in the C language format.  Appendix C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table for Turbo Pascal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terms that are used throughout this manual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o understand.  You should learn these terms so you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y mean when you encounter them.  These term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     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  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                   A window containing one or more control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WED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               An edit control defined by the WEDL field_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                 A radio button, push button, or check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 defined by the WEDL button_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String          A string of characters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_define function which defines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ze, the allowable characters for each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field, and the placement of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Characters   Characters embedded within a field that ass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user in entering the correct data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s of the formatting character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eld are defined in the pictu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 Characters   Characters within the picture str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 the allowable character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 Function     A function written by the programmer to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information i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ndler           A function written by the programmer to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y field errors detected either internal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DL or via a valid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-Link             A link between a field or button an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 in the dialog box which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ables or disables the control depending up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ven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Contents       The actual contents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Contents        The contents of a field excluding the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Position       The actual position of the caret i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Position        The position the caret would be in a field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ined no embedded format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L's functions are named in an object-oriented manner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function name is the prefix which identifies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the function operates on.  The second part of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dentifies the action to perform on the object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list of prefixes used by WED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     Function operates on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_       Function operates on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      Function operates o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       Function operates on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_    Function is generic - it operates on a an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at_    Function operates on a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_        Function operates on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 and Variable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 and variable naming in WEDL is fairly consisten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'h' is used for data types and variables correspon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.  The prefix 'p' is used for data types and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pointers (not specifying near or far).  The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p' is used for data types and variables corresponding to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WEDL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provides extensive dialog management from the time a dialog bo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until it is closed. During dialog box initialization, the for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.  The contents of variables are copied to fields for 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, data type conversions will be perform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any specified formatting characters will be embed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s.  Radio buttons and check boxes are initialized to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states.  Context-sensitive help and enable-links ar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during for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ialog box is initialized and the form is defined, the us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perform editing.  When the user is in a WEDL-defined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keystroke is monitored by WEDL for validity.  The user is not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caret to, or edit, the embedded formatting character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ries to leave a field that has a validation function att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, the validation function will be called.  The validation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s the field and returns an error code.  If the field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, the error handling function is called. The error handler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an error message and reposition the caret to the posi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. If the field has an enable-link attaching it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the control will be automatically enabled or disabled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the condition of the field.  Radio buttons and check boxes be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ormal.  If the button has an enable-link attaching it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the control will be automatically enabled or disabled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the condition of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selects "OK" or "Cancel", the form is terminated.  If "O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elected, the variables associated with the defined fiel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will be updated, with data type conversions being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the-fly.  All memory allocated by WEDL is released and the dialog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he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reating a dialog box to be used with WEDL, very few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tions are needed.  You just use your favorite resourc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the dialog box and place the controls within it.  Any re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will work as will many CASE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dit controls, it is suggested that they have the WS_TABSTO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S_BORDER, WS_CHILD, ES_LEFT, and ES_AUTOHSCROLL styles.  For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at belong to a combo box, use CBS_AUTOHSCROLL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_AUTOHSCROLL.  For radio buttons and check boxes, you should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S_AUTORADIOBUTTON or BS_AUTOCHECKBOX styles respectively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box is a 3-state check box, use BS_AUTO3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sire to have an automatically-updated Insert, Caps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Lock key status message in your dialog box, place a static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or each message where you want the message to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.  The static text control must be wide enough to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ssigning IDs to the controls in the dialog box, avoid using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701 - 27739.  These values are reserved by WE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 of a form is performed during dialog box initializ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after the dialog box is created and before the dialog bo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 In most cases, if your development system allows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will define the form in your dialog procedure during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M_INITDIALOG message.  The functions form_begin and form_e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for form definition.  In between these function calls i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define individual controls (fields, buttons, etc.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, status messages, and enable-links.  No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within a dialog box need to be defined; only those nee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offered by WEDL should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_begin function is used to mark the beginning of a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, specify form features, and specify an error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It is very important that you save the return value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's handle) in a static or global variable.  The following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a C call to form_be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form = form_begin( hDlg, FMF_OVERTYPE, perror_handl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_end function marks the ending of a form.  In addition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other processing including allocation of the undo buff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of the enable-links, and subclassing of the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. After form_end is called, it is not possible to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controls or enable-links.  The following is an example of a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o form_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end( hfor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defined by calling the field_define function during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initialization.  The call to field_define must be made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o form_begin and form_end.  The purpose of defining a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ssign a picture string to the field.  The pictur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size of the field, the allowable characters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position, and the placement of formatting charact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.  See Appendix A for a list of characters tha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 pictur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Optionally assign a variable to the field.  The variabl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d or updated by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Optionally specify various behavioral features of the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features include numeric formatting, case conversion,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dding, and whether the field belongs to a combo box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e field_define function for a list of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Optionally assign a validation function to the fiel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ation function is written by you, the programmer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ate the contents of the field.  See the section on 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validation functions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Optionally assign a Windows Help context to the field. 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resses F1 in the field, a help screen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information on that particular field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context-sensitive hel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of a call to field_de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define( hform, IDD_ACCTNO, &amp;acct_no, FDT_INTEGER, "###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DF_NUMERIC | FDF_NOTZERO, pcheck_acct_nu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D_ACCTNO, IDH_ACCTNO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utton is a control within your dialog box that typically has an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state.  The control is usually a radio button, check box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button.  To define a button, you must call the button_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The purpose of defining a button 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Optionally assign a variable to the button.  The variabl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a value indicating whether the button has been check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hecked.  The variable can also be set to a value indic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button in a group of buttons wa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itialize the state of the button.  The button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d on, off, grayed (disabled), or can be set accor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value of the variable assigned to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Optionally assign a Windows Help context to the button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resses F1 while on the button, a help scree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with information on that particular button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on defining context-sensitive hel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of a call to button_define where th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part of a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define( hform, IDD_SAVECHANGES, &amp;bSaveChanges, 0,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LSE, BTF_NONE, IDH_SAVECHANGE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alls to button_define demonstrate the defini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of 3 related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define( hform, IDD_XMODEM, &amp;nProtocol, 1, IDD_XMODEM, 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TF_UPDATE, IDH_XMODEM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define( hform, IDD_YMODEM, &amp;nProtocol, 1, IDD_YMODEM, 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TF_UPDATE, IDH_YMODEM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define( hform, IDD_ZMODEM, &amp;nProtocol, 1, IDD_ZMODEM, 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TF_UPDATE, IDH_ZMODE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rmally no need to call button_define to define a push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 push button only has an instantaneous "on" state, assig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o it would be useless.  It is probably better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_define function for defining push buttons.  Once exception i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defining the "OK" or "Cancel" push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OK" and "Cancel" push buttons are defined by default because WED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maintain them. They are defined by default to have control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of IDOK (1) and IDCANCEL (2), respectively. However, shoul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assign different control IDs or context-sensitive help to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, you can call the button_define function with the BTF_IDO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F_IDCANCEL features, respectively. Here's an example of def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K" button to a different control ID and specifying context-sen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define( hform, IDD_DONE, NULL, 0, 0, 0, BTF_IDOK, IDH_DON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Control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lso able to define other controls, such as list boxes, p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, or custom controls.  This makes it possible to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 to them and to make sure that key status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pdated properly.  The generic control definition fun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_define, should be called to define these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of a call to generic_de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_define( hform, IDD_LISTBOX, IDH_LISTBOX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Key Stat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ny circumstances, it is desirable to have a statu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whether the Insert, CapsLock, or NumLock key is toggled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 WEDL provides a simple method for creating these automaticall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key status messages.  All you have to do is create a static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n your dialog box to be used for the displaying of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 Then call the keystat_define function to link the ke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message.  It is recommended that you call keystat_define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drawbacks to these types of status messages are they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while the input focus is set to a control not defined by WED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moves to a control that has been defined by WED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message will be updated.  The way to avoid this drawback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ll controls with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Enable-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often desirable to have one control in a dialog box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or disabled based upon the state of a given field or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's enable-links provide a simple method to accomplish this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he enable-link, you must call the form_set_enable_link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form initialization.  This function specifies the hand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or button being tested, the condition to test for (eg. wheth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field is blank), and the control ID of the control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 can be applied to any individual control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EDL.  WEDL uses the standard Windows Help application and F1 (Hel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n its implementation.  First you must call the form_set_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This specifies the name of the Windows Help file to u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specifies the default help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eld_define, button_define, and generic_define function cal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parameter, help_context, is used to specify the context I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s Help topic associated with the control.  If the user p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while in a control with a nonzero help_context, the Windows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will be executed.  Then Windows Help will automatically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file specified in the form_set_help function and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 for the control's help_context.  Or, if the control doesn't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_context, the default help context for the form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Windows Help file, you'll need a word processin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le of producing Rich Text Format (.RTF) files and a help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the documentation for your help compiler for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creating Windows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Field Validation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's field validation features are very powerful and flexible. 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validated by either an internal validation specified by a for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feature (such as FDF_NOTBLANK, which means the field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), or by an external validation function written by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validation does not occur until the user selects "OK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can force the validation to occur either whe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leave the field or even upon each keypres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ed by specifying form or field features such as FDF_VLEAVF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eans validation will be performed when the user tries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, or FDF_VKEYPRES, which means validation will be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keypress (the typed-in character is validated against its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icture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idation occurs, the field is first validated again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validations specified by the form or field features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passes those, the external programmer-defined validation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one was specified) will be called.  The validation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s the field and optionally returns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condition was detected either internally or externall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-defined error handling function will be called. 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ndling function, you may call MessageBox or othe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ing the user that an error has occurred.  If you do not hand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uring the error handling function, WEDL will display a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.  After the error handling is finished, the car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back on the field in error at the position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Field Valid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eld validation function is a function written by you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, to validate the information in one or more field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 function is called when the user selects "OK" or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validate function is called.  It can also be called if a form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MF_VLEAVFLD feature or a field has the FDF_VLEAVFLD featur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ttempts to leave the field.  A validation function is as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eld by the field_define function.  The validation function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d in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AR PASCAL ValFuncName( HFORM hform, HFIELD h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PSTR lpBuf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validation function is a callback function, it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d FAR and have an entry in the EXPORTS sec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's module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idation function is passed the form's handle, the hand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being validated, and a pointer to a temporary buffer con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in logical field format.  You use this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alidate the field.  If you need to convert the value to a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, you can use the field_log_to_data function to do s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 function can be used to validate data from multiple fiel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ven multipl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ne validating the field's contents, you return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if the field contains no errors or the logical pos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in the field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of a validation function that check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 and makes sure it is within 100 and 4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AR PASCAL CheckAcctNo( HFORM hform, HFIELD h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PSTR lpBuf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nAcctN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_log_to_data( hfield, lpBuf, &amp;nAcctNo, FDT_INTEGER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nAcctNo &lt; 100 || nAcctNo &gt; 400 ) return( 1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 0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validation function only for validating the field. 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validation function is called during WM_KILLFOCUS / WM_SETFOC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  Calling Windows functions that would interfere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could crash your program.  (Don't display a message box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the contents of the temporary buffer will not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e field and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the Error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handling function is where errors detected by your fiel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 function are handled.  An error handler can service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ultiple forms.  After your validation function returns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WEDL calls the error handler.  The error handler is pas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of the form in error, the handle of the field in error, th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the field in error, the logical position of the error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code of the event which triggered the error. 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you can sound a beep, display an error message, or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rror handling processing related to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value is used to determine which error has occurred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one of the error values you defined and specified in your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eld_define, or a WEDL internal error value.  If you're not fo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message WEDL gives for a certain internal error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 the error and display a message of your crea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EDL internal errors can be interce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Value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V_BLANK       Field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V_INCOMPL     Field is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V_INVCHAR     Field has an invali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V_NOTEDIT     User tried to edit a nonedit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V_UNEDITED    Field has not been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V_ZERO        Field has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event code can be used to determine which event was 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the error condition.  This feature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different error message depending upon which event ca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  The event code can b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Code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E_KEYPRESS    A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E_LEAVEFLD    User attempted to leave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E_SELECTOK    User attempted to select "OK" or the form_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error hand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FAR PASCAL ErrorHandler( HFORM hform, HFIELD h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error_value, int error_pos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error_even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ND hDl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lg   = form_get_hdlg( hform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 error_value 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BAD_ACCTN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Beep( 0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Box( hDlg, "Bad account number!!", NULL, MB_OK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BAD_ZIPCOD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Box( hDlg, "Invalid zip code!", NULL, MB_OK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RV_BLANK:             // internal WEDL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 error_event == ERE_LEAVEFLD ) MessageBeep( 0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 FALSE );        // error was not hand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( TRUE );                 // error was hand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handled the error, your error handler returns TRUE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was handled; otherwise FALSE.  WEDL will take care of positio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ret to the position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rm can be terminated by one, and only one, of two methods: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he form ("OK") or by cancelling the form ("Cancel")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EDL functions that handle these conditions:  form_o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cancel, respectively.  The form_ok function is calle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the "OK" button (or equivalent) and the form_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called upon selection of the "Cancel" button.  After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ok or form_cancel, all of the form's data structures will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valid.  In most cases, if your development system allows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will terminate the form during the dialog procedure's WM_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ing and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C/C+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-c -AS -Gsw -Ox -Zpe -W3 filenam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/NOD filename, filename, filename, libw slibcew wedl2e,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++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c -c -ms -w -WS -O -Z filenam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nk /Twe /v /n /c c0ws filename, filename, filename, cws cs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hws wedl2e,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++ IDE, Turbo C++ fo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urbo C++ for Windows, use Resource Workshop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 file in .RE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project file and add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L2E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and link the program via the menu by selecting Compil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for Windows 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your resources, save them in .RES format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resource compiler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file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 |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C fo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project file and add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L2E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ompile and link the program via the menu by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|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xecuting your program that uses WEDL, the only requirement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brary file WEDL2E.DLL be in the current directory, the PATH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s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build the WEDL library, you will need Microsoft C 6.0,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/C++ 7.0,  or Borland C++ 3.0. Other C or C++ compilers may wor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but only these have been tested.  You will also need the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3.1 Software Development Kit (SDK).  There is an included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ich you should use when rebuilding the library (WEDL.MAK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file will work with Microsoft's NMAKE or Borland's MAK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ging Check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few common programming errors when using the WEDL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ecklist will help you spot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haracter string variables must be large enough to hol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the field + one additional character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ng '\0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form handle must be declared global or st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nvalid characters in the picture string will cause field_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f a field is in update mode, the contents of the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updated must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Do not call MessageBox or any other functions which would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put focus during a valid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he data type specified in the data_type paramet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_define function must match the data type pointed to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at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Combo box fields cannot have formatting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ture string unless the field has the FDF_PHYSICAL featu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trings in the combo box's list box are in physical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Be careful not to specify field features (FDF_ prefix)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form_begin, or form features (FMF_ prefix) when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_def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After calling form_ok or form_cancel, the form handl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s of all defined controls become invalid.  Do not call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WEDL functions which rely on the validity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s.  You can call form_exists to check a form hand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BUTTON    button_define(hform, ctrl_id, pdata, group_i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_value, off_value, features, help_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dialog control ID of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check box control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ata           LPINT    Pointer to the intege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will be automatically initializ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d by the button control.  If NUL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ven, the button will not manipulat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iables and the button's value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retriev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_id        int    An identifier specifying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utton belongs to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re was a group box containing 2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tons, one for "Male" and the oth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Female", you'd define both of their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the same pdata and group_i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ton does not belong to a group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oup_i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_value        int    The value that will be stor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ger pointed to by pdata if the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_value       int    The value that will be stor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ger variable pointed to by pdata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ton is not checked.  If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belongs to a group (group_i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zero), the value given for off_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       DWORD    One or more button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bined with the bitwise OR operator.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TF_NONE     No featur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TF_CHECKED  Button will be ini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TF_GRAYED   Button will be initially gr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f it is a 3-stat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TF_UPDATE   Button will be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ccording to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ger pointed to by p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f the value is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n_value, the 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itially checked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button will be ini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n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TF_IDOK     Button is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TF_CANCEL   Button is the "Cance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    DWORD    The help context identifi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Help topic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ton.  If context-sensitive help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applied to the button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_context to 0.  If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is being applied to the butt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_set_help function must be called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F1 key being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new button's record or NULL i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occurred.  An error can be caused by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Control ID is invali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The form_end function has already been c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Memory allo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button_get_check(h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check state of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    The button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0 if the button is not checked, 1 if the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ed,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from_ctrl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BUTTON    button_get_from_ctrl_id(hform, ctrl_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of a button using its dialog control I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dialog control ID of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utton is associa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button associated with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control ID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from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BUTTON    button_get_from_group(hform, group_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of the checked button in a group of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_id        int    The group ID of the group of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button that is checked or NULL i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from_h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BUTTON    button_get_from_hwnd(hform, hW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of a button using the window handle of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nd            HWND    The window handle of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ociated with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button associated with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handle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h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WND    button_get_hwnd(h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window handle of a push button or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    The button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window handle of the button or NULL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has_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button_has_changed(h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button has been 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    The button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user has changed the button;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LPBUTTON    button_lock(h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s a button's record in memory so it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    The button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A far pointer to the button's record or NULL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  See the description for the BUTTON struc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Once you have obtained a pointer to the button's record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ble to read or change any of the record's ele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t is not recommended that you change the valu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re done accessing the button's record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button_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is function locks the button's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LL's local heap.  In addition, the .DLL's entir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ment is locked in the global heap.  This i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the returned far pointer will remain valid unti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o button_unlock.  For this reason, you should not k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tton locked any longer than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set_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button_set_check(hbutton, st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check state of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    The button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          int    The state to set the butto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.  0 = not checked, 1 = checked, 2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ayed (3-state butt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void    button_unlock(h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cks a button's recor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    The button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_is_prin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char_is_printable(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character is printabl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ation is made based upon Windows' current 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             int    The character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character is printable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_to_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char_to_lower(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character to lowercase.  This conversion is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upon Windows' current language driv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             int    The character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conver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_to_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char_to_upper(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character to uppercase.  This conversion is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upon Windows' current language driv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             int    The character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conver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data_to_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data_to_log(hfield, pbuf, pdata, data_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value in a specified data type to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n logical fiel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nver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ata           LPVOID    Pointer to the data i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ing the data to conver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 can point to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s:  char (string), int, unsigned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long, float, or double.  Th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give for the data_type paramet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respond to the data pointed to by p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_type       int    Specifies the data type pdata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.  See the description of the field_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for 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IELD    field_define(hform, ctrl_id, pdata, data_typ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_string, features, pvalid_func, error_valu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field.  This function is called for each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in your dialog box you want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dialog control ID of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you want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ata           LPVOID    Pointer to the data item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ing to initialize or updat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 can point to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s:  char (string), short, 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rt, int, unsigned, long, unsigned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oat, or double.  It can also be NUL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do not want any data mod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.  The value you give for the data_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 must correspond to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ed to by p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_type       int    Specifies the data type pdata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.  Can b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NULL        The pdata parameter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STRING      pdata points to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ring.  The string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erminated with a '\0'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you are updating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SHORT       pdata points to a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igned short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USHORT      pdata points to a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nsigned short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INTEGER     pdata points to a 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UNSIGNED    pdata points to an 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LONG        pdata points to a 32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igned long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ULONG       pdata points to an 32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nsigned long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FLOAT       pdata points to a sing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ecision re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DOUBLE      pdata points to a doub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ecision re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_string  LPSTR    The field's picture stri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cture string describes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for each position in the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ize of the field, and the positio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formatting characters.  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for a list of characters you can us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ictu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       DWORD    One or more features describing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eld should behave.  You can comb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ures with the bitwise OR operator.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one or mor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NONE      No feature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COMPLETE  Field must be complete (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lanks allowed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pecified in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NOTBLANK  Field canno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NOTZERO   Field cannot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NOTEDIT   Field cannot be edi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ormally this featu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bined with FDF_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MUSTEDIT  Field mus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UPDATE    Update existing data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itializes the edi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ith the data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data.  Not requir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orm has the FMF_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eatu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NOSELECT  Field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utomatically selected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gaining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SPCFILL   Space-fill fiel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ight.  The data_typ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DT_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ZEROFILL  Zero-fill numeric fiel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left.  FDF_NUMERIC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DF_CALCNUM must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BLNKZERO  Blank numeric field if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zero. FDF_NUMERIC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DF_CALCNUM must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BLNKNEZ   Blank not equal zero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umeric field is blank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ill not be forced to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DF_NUMERIC or FDF_CALC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ust als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PHYSICAL  The FDT_STRING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inted to by pdata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ad and written in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eld format (with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ormatting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UPPER     Characters enter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eld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LOWER     Characters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eld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PROPER    Characters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eld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ppercase or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pending upo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racter.  The Shif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verrides automatic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NUMERIC   Field is a standard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CALCNUM   Field is a calculator-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umeric field.  Digi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eft of the decimal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hifted to the left as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VKEYPRES  Each character enter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field will b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alidated again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rrespon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racter in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icture string. Not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f the form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MF_VKEYPRE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VLEAVFLD  Validation of the fiel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ccur when the user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leave the field.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quired if the form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MF_VLEAVFLD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COMBO     Field belongs to a combo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se caution when def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bo box field with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ormatting character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trings in the combo box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ist box must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ormat as the pictu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alid_func     PVALFUNC    The procedure-instanc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field's validation function or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there is no validation func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not be the address of the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itself.  A procedure- in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must be creat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ProcInstance and this is the valu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re.  See the following "Comments"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value     int    This is the value that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ialog procedure when the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returns an error.  If pvalid_fu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NULL, the value given for error_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    DWORD    The help context identifi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Help topic associa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.  If context-sensitive help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applied to the field, set help_con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0.  If context-sensitive help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lied to the field, the form_set_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must be called prior to the F1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new field's record or NULL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  An error can be caused by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conditions: Picture string is invali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alid for the specified field feature(s). Control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valid. The form_end function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. Memory allo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validation function must use the Pascal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ntion and must be declared FAR.  The valid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must have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idation  int FAR PASCAL ValidationFunc(HFORM hform, HFIELD hfiel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                           LPSTR lp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ionFunc represents the programmer-defined valid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's name.  The name of the validation function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listed in an EXPORTS statement in the program's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idation function is used to validate a field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tries to leave the field, ValidationFunc is cal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idationFunc then validates the field's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and returns zero if no error was found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position of the error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andle of the form containing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andle of the field being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Buf           Pointer to the buffer containing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logical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if the field passed validation, or the logical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error in the field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ing the data pointed to by lpBuf will have no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ontents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get_character(hfield, position, phys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a character from the contents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       int    The logical or physical posi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he character will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       BOOL    TRUE if position is a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.  FALSE if position is a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specified character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from_ctrl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IELD    field_get_from_ctrl_id(hform, ctrl_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for a field associated with a given 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dialog control ID of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field associated with the input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ID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from_h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IELD    field_get_from_hwnd(hform, hW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for a field associated with a given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's window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Wnd            HWND    The window handle of the field's ed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field associated with the inpu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h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WND    field_get_hwnd(h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window handle of a field's ed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window handle of the field's edit control or NULL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pos_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get_pos_info(hfield, logical_position, pf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information related to a field's logical pos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formation includes the physical position, selec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string position, validation character, valid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occurrence, and which side of the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sition 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_position  int    The logical position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formatio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pos             LPFIELD_POS    A pointer to the FIELD_P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uct which will receive th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e the description of the FIELD_P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uctu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get_position(hfield, pf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information related to the current position i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formation includes the logical position, phys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, selection, picture string position, valid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validation character occurrence, and which 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ecimal point the position 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pos           LPFIELD_POS    A pointer to the FIELD_P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uct which will receive th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 the description of the FIELD_P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uctu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field identified by hfield must have the focu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get_text(hfield, pbuf, phys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contents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to rece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eld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       BOOL    TRUE specifies physical cont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copied to pbuf. FALSE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ical contents are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has_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field_has_changed(h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field has been edi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user has edited the field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LPFIELD    field_lock(h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s a field's record in memory so it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A far pointer to the field's record or NULL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  See the description for the FIELD struc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Once you have obtained a pointer to the field's record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ble to read or change any of the record's ele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t is not recommended that you change the valu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re done accessing the field's record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field_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is function locks the field's record in the .DLL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heap.  In addition, the .DLL's entire data seg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ed in the global heap.  This is required to ensu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far pointer will remain valid until the ca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_unlock.  For this reason, you should not kee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locked any longer than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log_to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log_to_data(hfield, pbuf, pdata, data_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character string in logical field format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n a specified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ring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ata           LPVOID    Pointer to the data i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eive the converted value.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point to one of the following typ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 (string), int, unsigned, long, 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, float, or double.  The value you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e data_type parameter must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data pointed to by p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_type       int    Specifies the data type pdata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.  See the description of the field_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for 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log_to_ph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log_to_phys(hfield, p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character string in logical field forma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fiel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ring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phys_to_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phys_to_log(hfield, p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character string in physical field forma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fiel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ring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set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set_text(hfield, pbuf, phys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contents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ring to be used for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       BOOL    TRUE if the string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buf is in physical field format.  FALS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ring is in logical fiel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void    field_unlock(h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cks a field's recor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ORM  form_begin(hDlg, features, perror_fu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s a for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lg            HWND    The window handle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       DWORD    One or more features describing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orm should behave.  You can comb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ures with the bitwise OR operator.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one or mor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MF_NONE      No feature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MF_OVERTYPE  Sets the Insert mode off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fault.  Normally,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MF_UPDATE    Sets all fields and butto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pdate mode.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ffect as giving all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FDF_UPDATE and all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BTF_UPDAT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MF_VKEYPRES  Specifies that for all fiel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ach character enter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mmediately validated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correspon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racter in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ictu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MF_VLEAVFLD  Specifies that for all fiel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alidation will occu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ser attempts to le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MF_NOSELECT  Specifies that for all fiel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contents of the fiel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ot be automatical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pon gaining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ror_func     PERRFUNC    The procedure-instanc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form's error hander func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not be the address of the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itself.  A procedure-in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must be creat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ProcInstance and this is the valu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re.  See the following "Comments"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etails.  You can specify NULL and WE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use default 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new form's handle or NULL if an error occurr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should be assigned to a static or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use in future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error handler function must use the Pascal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ntion and must be declared FAR.  The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must have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      BOOL FAR PASCAL ErrorHandler(HFORM hform, HFIELD h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     int error_value, int error_position, int error_ev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Handler represents the error handler function's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error handler function must be listed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S statement in the program's module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rror handler is used to notify the user that a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occurred and to perform other error processing.  Whe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ion function returns an error, or if an internal WED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occurs, the error handler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The handle of the form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The handle of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value     The error value of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position  The logical position of the error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event     The event which caused the error.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E_KEYPRESS    A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E_LEAVEFLD    User attempted to le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E_SELECTOK    User attempted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"OK" or the form_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unction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 if the error was handled by the error handler func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cancel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processing of the form.  Form changes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d.  All memory allocated by the form and the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within it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is function is typically called after the user press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ancel" button.  After calling this function, all hand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ointers corresponding to the form and its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will no longer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end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 a for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is function must be called during the WM_INIT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processing in the dialog procedure.  After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, no more control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form_exists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if a given form handle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 handle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form handle is valid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get_from_hd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ORM    form_get_from_hdlg(hDl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of a form associated with a given dialog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lg            HWND    The window handle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form associated with the input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window handle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get_hd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WND    form_get_hdlg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window handle of a form'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window handle of the form's dialog box or NULL i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has_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form_has_changed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ny of the defined fields or buttons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have been 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one or more defined fields or button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by the user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in_error_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form_in_error_cond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form is in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form is in an error condition;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When a validation error has occurred, the form is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ndition.  Even if a field's error handler is acti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are still sent to the dialog procedure. It is of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able to check to see if the form is in a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before processing these messages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 is in an error condition, you would not want to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OK processing to occur.  Calling this function firs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this from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is_cance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form_is_cancelled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form has been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form has been cancelled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form is cancelled when the user presses the Escape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licks on the "Cancel" button.  Even if the form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led, messages are still sent to the dialog proced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often desirable to check to see if the form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led before processing the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load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s all defined fields and buttons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values of their link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LPFORM    form_lock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s a form's record in memory so it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A far pointer to the form's record or NULL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  See the description for the FORM struc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Once you have obtained a pointer to the form's record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ble to read or change any of the record's ele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t is not recommended that you change the valu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re done accessing the form's record, be sur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form_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is function locks the form's record in the .DLL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heap.  In addition, the .DLL's entire data seg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ed in the global heap.  This is required to ensu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far pointer will remain valid until the ca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_unlock.  For this reason, you should not keep the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ed any longer than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ok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 form changes and terminates the form.  All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 by the form and the defined controls withi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is function is typically called after the user press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K" button.  This function must be called pri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Dialog, DestroyWind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is function has the same effect as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_save then form_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save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s all linked variables linked to reflec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of their associated fields and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is function does not validate any of the fields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ing their contents to their linked variables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ed that you call form_validate prior to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set_enable_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set_enable_link(hform, hcontrol, condi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, en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s an "enable-link" between a defined field or 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nother control in the dialog box.  This enable-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automatic enabling or disabling of a control ba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on a condition of the field o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control        HANDLE    The handle of the field or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tested.  You should cast the HFIEL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BUTTON value to a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      DWORD    The condition to test for.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C_BLANK    Field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C_ZERO     Field contains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C_EDITED   Field has been edi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C_CHECKED  Button is checked. 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pecify this value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control is a butto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control ID of the contro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able or disable based on the resul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         BOOL    TRUE if the control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trl_id is to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set_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set_help(hform, help_file_name, help_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file name of the Windows Help file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xt-sensitive help for individual controls in the 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file_name  LPSTR    Pointer to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ing the Windows Help file n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ll drive:path specification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    DWORD    Default Windows Help contex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orm.  When the user presses F1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d control that doesn't have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xt defined for it, this help con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will be used instead.  If no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context is to be defined,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void    form_unlock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cks a form's recor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IELD    form_validate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validation of all fields in a form.  If a field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ion, input focus will be set to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field that failed validation or N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ll fields passed validation.  A value of -1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in the event 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validation of fields is normally handled internally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DL; however, calling this function will forc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ion of all fields from with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_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ANDLE    generic_define(hform, ctrl_id, help_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control for use with WEDL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to have context-sensitive help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control ID of the contro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    DWORD    The help context identifi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Help topic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.  If context-sensitive help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applied to the control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_context to 0.  If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is being applied to the control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_set_help function must be called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F1 key being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new control's record or NULL i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at_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keystat_define(hform, ctrl_id, which, onmsg, off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static text control to be used as a status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Insert, CapsLock, or Num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dialog control ID of the st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control to be used for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         int    Identifier that specif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us message is to be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.  Can be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SM_INSERT    Insert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SM_CAPSLOCK  CapsLock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SM_NUMLOCK   NumLock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msg           LPSTR    The message to set the static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to when the key identified b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msg          LPSTR    The message to set the static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to when the key identified b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toggl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static text control used for the key status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pdated automatically when the user toggles the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f the key is toggled while the user is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that has not been defined, the messag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 until the user moves to a control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delete_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str_delete_char(pstr, 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the first occurrence of a character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tr            LPSTR    Pointer to the string to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             int    The character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the character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insert_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void    str_insert_char(pstr, ch, of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s a character in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tr            LPSTR    Pointer to the string to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             int    The character 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            int    The offset into the string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is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is_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str_is_blank(p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string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tr            LPSTR    Pointer to the string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string is blank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is_value_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str_is_value_zero(p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string contains a numeric valu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tr            LPSTR    Pointer to the string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string contains a numeric value of zero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trim_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void    str_trim_spaces(p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ms trailing spaces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tr            LPSTR    Pointer to the string to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Typ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TTON structure contains information about a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WORD featur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WORD help_contex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INT pdata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WND hw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BUTTON hbutt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BUTTON hnext_butt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ctrl_i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group_i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ff_val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n_val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has_chang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TTON structure contains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       Contains one or more button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bined with the bitwise OR operator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scription of the button_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for 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    The help context identifier of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topic associated with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ata           Pointer to the integer variabl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d or initialized by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nd            Window handle of the butto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andle of the BUTTON data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lf-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next_button    Handle of the next BUTTON data structu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nked list of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Dialog control ID of the butto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ociated with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_id        Group ID of the button.  Other button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ame group ID belong to the sam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thi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_value       The value that will be stored at the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iable pointed to by pdata if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_value        The value that will be stored at the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iable pointed to by pdata if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_changed     Flag indicating whether the button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values of these elements should not be direc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structure contains information about a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WORD featur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WORD help_contex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VOID pdata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picture_strin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VALFUNC pvalid_fun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WND hcombo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WND hw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FIELD hfiel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FIELD hnext_fiel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ctrl_i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data_typ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decimal_positi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error_val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logical_siz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physical_siz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has_chang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structure contains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       Contains one or more field features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the bitwise OR operator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ption of the field_define fun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    The help context identifier of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topic associated with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_string  Pointer to the picture string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ata           Pointer to the data item being upda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itialized by the field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ption of the field_define fun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list of the data types that pdata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alid_func     Procedure-instance address of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id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combo          Window handle of the combo box 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nd            Window handle of the field's ed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andle of the FIELD data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lf-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next_field     Handle of the next FIELD data structu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nked list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Dialog control ID of the edi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ociated with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_type       Specifies what pdata points to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ption of the field_define fun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_position  Virtual logical position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value     The error value used when the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return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_size    Logical size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_size   Physical size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_changed     Flag indicating whether the fiel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values of these elements should not be direc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Posi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_POS structure contains information abou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i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ppicture_str_po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selecti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logical_positi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physical_positi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val_char_oc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to_right_of_de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validation_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FIELD_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_POS structure contains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icture_str_pos    Pointer to the position in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 that i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          The field's selection.  The low-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 will always be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gh-ord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_position    The field's logic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_position   The field's physic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_char_occ        Validation character occurrenc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re is multiple occurrence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 (such as "A(25)") in a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values for ppicture_str_p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idation_char will rema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gardless of which occurre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ition is at.  The val_char_o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dentifies which occurrence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associated with. to_right_of_dec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icating whether the position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right-hand side of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ion_char     The validation character.  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for 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 structure contains information about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WORD featur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RFUNC perror_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RPROC pdialog_pro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WORD help_contex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capslock_offms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capslock_onms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help_file_nam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insert_offms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insert_onms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numlock_offms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numlock_onms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undo_selecti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hhead_elin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hproc_array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hundo_buffer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hundo_buffer2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WND hdl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FORM hform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FORM hnext_form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FIELD hcurr_fiel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FIELD herror_fiel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FIELD hhead_fiel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BUTTON hhead_butt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cancel_i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capslock_i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error_even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error_positi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error_val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insert_i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numlock_i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num_control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k_i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undo_leve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edit_key_press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help_invok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insert_mod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in_error_handl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just_passed_de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pressed_cance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 structure contains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         Contains one or more form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bined with the bitwise OR operator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escription of the form_begin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ror_func       The procedure-instance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handl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ialog_proc      Address of the dialog box'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      The default Windows Help contex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.  capslock_offmsg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 string contain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icating the CapsLock key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slock_onmsg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ssage indicating the CapsLock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file_name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help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_offmsg 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ssage indicating the Insert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_onmsg  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ssage indicating the Insert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lock_offmsg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ssage indicating the NumLock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lock_onmsg 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ssage indicating the NumLock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o_selection    The selection that the field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after an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head_elink       Handle of the head node in the enable-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k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roc_array       Handle of the memory block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window procedure array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ndow procedure addresse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ine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ndo_buffer1     Handle of memory block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ents of undo buffer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ndo_buffer2     Handle of memory block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ents of undo buffer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lg              The window handle of the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ociated with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  Handle of the FORM data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Self-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next_form        Handle of the next FORM data structur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linked list of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curr_field       Handle of the FIELD structu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ror_field      Handle of the field in error, or NUL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e is no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head_field       Handle of the head FIELD structu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ked list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head_button      Handle of the head BUTTON structu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ked list of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_id         Control ID of the "Cance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slock_id       Control ID of the static text control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e CapsLock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event       Event that caused the error.  See WEDL.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position    Logical position of the err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value       Error value of the field in error, or 0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e is no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_id         Control ID of the static text control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e Insert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lock_id        Control ID of the static text control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e NumLock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_controls      Number of defined controls 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_id             Control ID of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o_level        Current undo level (0, 1, or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_key_pressed  Flag indicating whether the las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ed was an editing key or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invoked      Flag indicating whether the Windows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lication has been invoked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y of the defined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_mode       Flag indicating whether inser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_error_handler  Flag indicating that the error hand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_passed_dec   Flag indicating whether the last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ved the caret from the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ft of the decimal to the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ight of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_cancel    Flag indicating whether the user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clicked on the "Cance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values of these elements should not be direc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of a BUTT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HANDLE H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of a FIEL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HANDLE H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of a FOR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HANDLE H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Pointer to a BUTT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BUTTON FAR * LP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Pointer to a FIEL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FIELD FAR * LP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FIELD_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Pointer to a FIELD_PO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FIELD_POS FAR * LPFIELD_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Pointer to a FOR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FORM FAR * LP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 BUTT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BUTTON * P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R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n Error Handl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pointer which is used to hold the address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's error handler function.  The address can either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address or the procedure-instance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reated by MakeProcIn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BOOL (FAR PASCAL *PERRFUN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FORM,HFIELD,int,int,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 FIEL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FIELD * P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IELD_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 FIELD_PO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FIELD_POS * PFIELD_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 FOR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FORM * P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VAL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 Validatio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pointer which is used to hold the address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's validation function.  The address can either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 address or the procedure-instance address (cre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ProcIn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int (FAR PASCAL *PVALFUNC) (HFORM,HFIELD,LP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 Picture Str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 Mea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   Accept a numeric character (0 -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Accept an integer numeric character (0 - 9, -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        Accept a real numeric character (0 - 9, -, +, 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,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Accept an alphabetic character (A - Z, a - z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eign alphabetic character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    Accept an alphanumeric character (A - Z, a - 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- 9).  Foreign alphabetic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     Accept a yes/no character (Y, y, N,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    Accept a date character (0 - 9, -, 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    Accept a telephone number character (0 - 9, (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), -, 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    Accept a file name character (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ept \, :, *, ?, ;, ,, =, +, &lt;, &gt;, |, /, [, 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    Accept a pathspec character (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ept ;, ,, =, +, &lt;, &gt;, |, /, [, ], 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Accept any printab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   Accept any printable character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is a lowercase letter, convert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percase.  Foreign alphabetic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..... &gt;   Accept only one of the characters list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ngle brackets. For example, "&lt;0123&gt;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ept only 0, 1, 2, or 3.  Also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range using two periods between the two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ing characters.  For example, "&lt;0..3&gt;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be equivalent to "&lt;0123&gt;". Or you can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ncy, "&lt;0..3&gt;5&lt;7..9&gt;" would accept 0, 1, 2, 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, 7, 8, or 9.  Characters ar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percase.  For example, "&lt;A..Z&gt;" will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y uppercase or lower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..... &lt;   Accept any character except the ones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tween the angle brackets.  Work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"&lt;.....&gt;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..... )   Specifies multiple occurrences of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ove validation character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A(5)" is equivalent to "AAAAA". "&lt;0123&gt;(3)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ivalent to "&lt;0123&gt;&lt;0123&gt;&lt;0123&gt;".  The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enthesis must immediately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ida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....'     Insert formatting characters into field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between the single quot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...."     Double quotes have the meaning as single quo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ful for when you need to insert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that include the single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.  Note in the C programming langu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slashes preceding the double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Date separator character.  The charact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actually displayed is dependent upon Window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nguage driver settings.  For example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.S. a '/' would be displayed.  In Germany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.' w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Special formatting character which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the decimal point will be in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.  You can only have one decimal poin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cture string.  The field must have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DF_NUMERIC or FDF_CALCNUM feature defin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character which is actually display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pendent upon Windows' languag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s.  For example, in the U.S., a '.'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displayed.  In Germany, a ','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         Special formatting character which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conditional commas will be locat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culator-style numeric field.  A comm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y be displayed if a digit exists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it.  The field must have the FDF_CALC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ature defined. The thousands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which is actually display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pendent upon Windows' languag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s.  For example, in the U.S., a ','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displayed.  In Germany, a '.'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    The space character can be used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cture string to improve readability.  D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t spaces between angle brackets or qu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less you intend for them to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 Field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Key            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     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Backspace           3-Level Undo.  First press, it  restor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 editing operation.  Second press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tores the contents of the field upon g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cus.  Third press, it restores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s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          Deletes the character to the left of the car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 field has a selection, the sele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sLock                Toggles Caps Lo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Backspace          Deletes the word to the left of the care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eld has a selection, the selec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Delete             Deletes the word at the caret.  If the field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selection, the selection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End                Move the caret to the last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Insert             Copy.  Copies the field's selec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LeftArrow          Moves the caret to the beginning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RightArrow         Moves the caret to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Shift+Delete       Deletes all character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et. If the field has a selection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ivalent to Shift+Delete (C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      Deletes the character at the care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 has a selection, the selec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d. End Moves the caret to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lowing the last character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         Displays context-sensitive help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        Moves the to the first position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              Toggles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Arrow               Moves the caret to the previou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Lock                 Toggles Num Lo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(Decimal Point)  Moves the caret to the opposite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point in a numeri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Arrow              Moves the caret to the nex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+Delete            Cut.  Copies the field's selec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ipboard, then deletes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+Insert            Paste.  Inserts the contents of the 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o the field at the care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:  Type Equivalenc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able provides a method of interpreting the C langauge data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is manual as their equivalent Turbo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C++           Turbo Pas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L            Bo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          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ORD           Long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RPROC         TFarPr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         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_POS       FIELD_P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          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          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          T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ND            HW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Long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Long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BUTTON        LP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FIELD         LP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FIELD_POS     LPFIELD_P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FORM          LP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INT           P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R           PS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VOID          LP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TTON         P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RFUNC        PERRFU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IELD          P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IELD_POS      PFIELD_P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ORM           P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ALFUNC        PVALFU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       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short 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long   Long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          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