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INTRIS  (A Game for MS WINDOWS 2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urpose of the game is to fill as many horizontal lines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a line is filled it disappears and all of the blocks above it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ove a block right press: '6' or right arrow or 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ove a block left  press: '4' or left  arrow or left 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otate a block press: '5' or empty key on NumPad or middle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rop a block press: '2' or down arrow or space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hen using mouse, make sure the pointer is inside the wind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s are scored every time a line or several lines disappear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a 'drop' key and when the block landed and made a line(s) dis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receive more points, depending on how far the block f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you will get more point if more lines disappear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. Thus, if 1 line disappears you get 1 point; if 2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ppear you will get 2 points per line for a total of 4 points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lines disappear you will get 3 points per line for a total of 9 poi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16 points for 4 disappearing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core is kept in the caption bar, there are two numbers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a ':'; the one on the right is you current score the on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 is you current speed level.  Speed level increases ever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0 blocks have been dropped.  You can also start with a higher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choosing appropriate level at the beginning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increase your current speed level by clicking on 'Fast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you can decrease you current speed level by clicking on 'Slow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not slow down below your starting level; thus, if you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speed level 5 and are currently playing at level seven, the lo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peed level that you can go to is 5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y clicking on 'Pause' you will pause the game, to continue clic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'Cont'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turn the sound on/off by choosing system menu and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ound On/Off'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restart the game by clicking on 'New', at this point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a list of top ten scores and can choose a different speed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game normally terminates, no more room for falling blo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be prompted for your name providing your score is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n one of the top ten scores.  Top ten scores are kept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-- 'wintris.scr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TRIS is a sharewar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freely distribute the product, providing you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h files, wintris.exe and wintris.doc and don't charge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pnis Enterpri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81 Glenhill 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mont, CA 945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ot of time and effort went into the development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find this product useful/entertaining/time wasting/funny/boring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ctive/challenging/or anything else please register by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5.00 to the above address. A registration will entitle you 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 upgr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$10.00 you can become a registered user and receive a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with your name in the 'About' box and have custom bloc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choice included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quest a custom version, please specify all of the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t you want to have in the game, (including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es if you want to have them), by defining block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x4 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examples are current block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  **  *    *  **    **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**  *    *   **  **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** 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make sure that block are useful and reasonabl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as many blocks as can come up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NTRIS was initially release during the summer of 1989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bug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bitmaps are used -- faster dropping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sound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paus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multiple levels of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scoring strateg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scor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have any comments/suggestions or extra $$$ send the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bove addres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