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Po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ideo Poker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Brought to you by ROCASOF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 ID 73500,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POK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Poker is distributed as user supported software, pop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to as SHAREWARE. You may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o long as it is not modifi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accompanies it. A nomina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ssessed for copying and distributing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it does not exceed $7. If you use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compensate the author for his eff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s the continued development of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hich are supported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P OPTION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WinPoker is $15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rder form has been included with this package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POKER.ORD file.  Just print this form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payment, and mail it to me.  Those who regi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ceive an updated copy of WinPoker that has the Dou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cluded.  This is an option found in some Nevada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 machines that allows the chance to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dds an exciting twist to playing conventional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ly available to registered us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his addition to the standard Video Poker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unregistered version has a reminder screen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fter about every 50 hands.  The registered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this pop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three files included with Win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oker.ord -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modeled after the video poker machin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ost Nevada casinos.  It is your basic five car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poker game, with odds paid based on the hand you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DEAL, the computer will display 5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You can hold any, all, or none of the five cards.  Any car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are replaced with new cards from the deck upon hittin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r payoff is based upon the amount bet and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 FLUSH    - 4000 Coins if 5 coins bet, otherwise, 30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 - 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F A KIND    - 2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HOUSE     - 8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         - 5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      - 4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OF A KIND    - 3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IR       - 2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R OF JACKS OR BETTER - 1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who are not familar with odds, the word FO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uch is returned FOR a unit bet (The amount is already be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turned)  When odds are quoted as TO such as 1 TO 1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1 unit for 1 unit bet, plus the original bet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FOR 1 on the other hand, is like a push, you just get your b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hats it for my discussion of video pok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the game itself, I would suggest go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bookstore and getting a book on casino games. 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pular ones include a chapter on Video Poker Machin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increased popularity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- The RIGHT mouse button will deal the c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ginning of a new hand, AND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 cards. ( An alternate way to 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lay is to click on the "Deal / Pla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nce with the left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mouse button is used to toggle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rds you want to keep.  Just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anywhere inside the card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 a second time to free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T menu is where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.  The game starts with 5 coins b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change the bet from 1 to 5 coin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is set, it will stay that way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via the BET menu.  The accelerat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(for 1 coin) to F5 (for 5 co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all you need to play the game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button to start the game ...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 ...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to deal the "new"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USERS - To start play and deal the cards, hit ENTER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is to use the hot key (Alt-D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al / Play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hold the cards you want to keep, enter the numbers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with 1 correspinding to the card on the fa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corresponding to the card on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the bet use the Alt-B hot ke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menu item and cursor down to the be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ternate, is to use the Accelerator Keys.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 1 coin to F5 for 5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, once the bet is set you don't need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hand, unless you 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 The other option is to chang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options menu item choose colors then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ree available colors (Black, Blue, or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LL      -  The bankroll will start at 0 whenever WinPok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with a positive number, that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nings, if negative, that is what you would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currently no option for the play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 Windows 3.0 application.  It will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of windows 3, nor will it run in prior version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esigned for a standard VGA display.  Users of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e the bottom of the cards.  I am willing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release if there is any demand.  (Be sur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via compuserv or U.S Mail and I will send you a cop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the EGA support).  It was not tested on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han 640 X 480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tested this program with a standard VGA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S/2 Model 70 with 3 MB of RAM.  It work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, and 386 enhanced mode of Windows 3.0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blems, I would like to know about them. 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Compuserv or send me mail and I will try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or entertainment purpose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Zamz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1 Cordeli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 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 ID  73500,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