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wel Thie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an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ho wish to distribute the Jewel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well as Sysops who wish to post the Jewel Thief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 To make things easier, the 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ready compressed in JWLTHF.ZIP on the disk you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and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Jewel Thief should immediately be replaced with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 change in 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, Computer Clubs,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shing to add the Jewel Thief package to their disk library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accordance with the Limited Distribution Licen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Jewel Thief, Servant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Thief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CKING.LST.  If any files listed in the PACKING.LST tex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Jewel Thief package on its own disk, as part of a 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disk-of-the-month, or subscription package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ermission from ServantWare prior to distribut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nd non-ASP vendors are asked to not use a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o use up old (out-of-date) inventory. 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(1.2)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Thief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Servan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Thief package - as defined above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the exceptions of the addition of a BBS, Vendor, Computer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Group advertisement as a text file, a com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n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Jewel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less written permission is obtained from Servant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Thief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antWare prohibits the distribution of versions previou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If the version you have obtained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t the address in DESCRIBE.DOC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as set forth in subdivision (b)(3)(ii)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ical Data 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227-7013). The Contractor/manufacturer is Servan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6 Brookfield, Ann Arbor, MI  48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ervan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vendor and would like to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future upgrades to any of our products,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listed in DESCRIBE.DOC.  (ASP vendors in good stan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future upgrad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Jewel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