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wel Thie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are reque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Jewel Thi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    JWLTH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JEWEL THIEF JWLTHF WINDOWS ANIMATION GAM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   Windows, Game,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Collect jewels and avoid restless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Jewel Thief is a game where you travel to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ces and collect jewels while avoiding res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ves.  An exciting Windows game that make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graphics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$1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  Windows 3.0+, DOS 3.3+, EGA or better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Registered users will receieve a cod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ation reminder screens.  For comp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 please refer to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antWare is a software company owned and operated by Paul Lige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rvantWare we strive to uphold the character quality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ame:  service.  This concept is fundamental to our approach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Paul Ligeski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Lig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 and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an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6 Broo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 Arbor, MI 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313) 741-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636,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636,116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