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bidi w:val="0"/>
        <w:spacing w:before="60" w:after="0"/>
        <w:jc w:val="left"/>
        <w:rPr/>
      </w:pPr>
      <w:r>
        <w:rPr/>
        <w:t>AA[ ]</w:t>
        <w:tab/>
        <w:t>175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ABS[ ]</w:t>
        <w:tab/>
        <w:t>23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ADD[ ]</w:t>
        <w:tab/>
        <w:t>22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ALIGNPTS[ ]</w:t>
        <w:tab/>
        <w:t>17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ALIGNRP[ ]</w:t>
        <w:tab/>
        <w:t>173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AND[ ]</w:t>
        <w:tab/>
        <w:t>22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CALL[ ]</w:t>
        <w:tab/>
        <w:t>245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CEILING[ ]</w:t>
        <w:tab/>
        <w:t>23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CINDEX[ ]</w:t>
        <w:tab/>
        <w:t>20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CLEAR[ ]</w:t>
        <w:tab/>
        <w:t>19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EBUG[ ]</w:t>
        <w:tab/>
        <w:t>24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ELTAC1[ ]</w:t>
        <w:tab/>
        <w:t>19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ELTAC2[ ]</w:t>
        <w:tab/>
        <w:t>19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ELTAC3[ ]</w:t>
        <w:tab/>
        <w:t>19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ELTAP1[ ]</w:t>
        <w:tab/>
        <w:t>18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ELTAP2[ ]</w:t>
        <w:tab/>
        <w:t>18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ELTAP3[ ]</w:t>
        <w:tab/>
        <w:t>18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EPTH[ ]</w:t>
        <w:tab/>
        <w:t>19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IV[ ]</w:t>
        <w:tab/>
        <w:t>23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UP[ ]</w:t>
        <w:tab/>
        <w:t>195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EIF[ ]</w:t>
        <w:tab/>
        <w:t>20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ELSE[ ]</w:t>
        <w:tab/>
        <w:t>20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ENDF[ ]</w:t>
        <w:tab/>
        <w:t>24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EQ[ ]</w:t>
        <w:tab/>
        <w:t>21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EVEN[ ]</w:t>
        <w:tab/>
        <w:t>22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FDEF[ ]</w:t>
        <w:tab/>
        <w:t>243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FLIPOFF[ ]</w:t>
        <w:tab/>
        <w:t>12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FLIPON[ ]</w:t>
        <w:tab/>
        <w:t>12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FLIPPT[ ]</w:t>
        <w:tab/>
        <w:t>143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FLIPRGOFF[ ]</w:t>
        <w:tab/>
        <w:t>14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FLIPRGON[ ]</w:t>
        <w:tab/>
        <w:t>14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FLOOR[ ]</w:t>
        <w:tab/>
        <w:t>23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GC[a]</w:t>
        <w:tab/>
        <w:t>13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GETINFO[ ]</w:t>
        <w:tab/>
        <w:t>24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GFV[ ]</w:t>
        <w:tab/>
        <w:t>9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GPV[ ]</w:t>
        <w:tab/>
        <w:t>9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GT[ ]</w:t>
        <w:tab/>
        <w:t>21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GTEQ[ ]</w:t>
        <w:tab/>
        <w:t>21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IDEF[ ]</w:t>
        <w:tab/>
        <w:t>24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IF[ ]</w:t>
        <w:tab/>
        <w:t>20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INSTCTRL[]</w:t>
        <w:tab/>
        <w:t>12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IP[ ]</w:t>
        <w:tab/>
        <w:t>17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ISECT[ ]</w:t>
        <w:tab/>
        <w:t>17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IUP[a]</w:t>
        <w:tab/>
        <w:t>18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JMPR[ ]</w:t>
        <w:tab/>
        <w:t>21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JROF[ ]</w:t>
        <w:tab/>
        <w:t>21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JROT[ ]</w:t>
        <w:tab/>
        <w:t>20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LOOPCALL[ ]</w:t>
        <w:tab/>
        <w:t>24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LT[ ]</w:t>
        <w:tab/>
        <w:t>21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LTEQ[ ]</w:t>
        <w:tab/>
        <w:t>215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AX[ ]</w:t>
        <w:tab/>
        <w:t>23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D[ ]</w:t>
        <w:tab/>
        <w:t>13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DAP[ a ]</w:t>
        <w:tab/>
        <w:t>155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DRP[abcde]</w:t>
        <w:tab/>
        <w:t>16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IAP[a]</w:t>
        <w:tab/>
        <w:t>15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IN[ ]</w:t>
        <w:tab/>
        <w:t>23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INDEX[ ]</w:t>
        <w:tab/>
        <w:t>20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IRP[abcde]</w:t>
        <w:tab/>
        <w:t>16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PPEM[ ]</w:t>
        <w:tab/>
        <w:t>13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PS[ ]</w:t>
        <w:tab/>
        <w:t>14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SIRP[a]</w:t>
        <w:tab/>
        <w:t>153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UL[ ]</w:t>
        <w:tab/>
        <w:t>23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NEG[ ]</w:t>
        <w:tab/>
        <w:t>233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NEQ[ ]</w:t>
        <w:tab/>
        <w:t>21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NOT[ ]</w:t>
        <w:tab/>
        <w:t>22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NPUSHB[ ]</w:t>
        <w:tab/>
        <w:t>65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NPUSHW[ ]</w:t>
        <w:tab/>
        <w:t>6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NROUND[ab]</w:t>
        <w:tab/>
        <w:t>24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ODD[ ]</w:t>
        <w:tab/>
        <w:t>22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OR[ ]</w:t>
        <w:tab/>
        <w:t>22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POP[ ]</w:t>
        <w:tab/>
        <w:t>19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PUSHB[abc]</w:t>
        <w:tab/>
        <w:t>6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PUSHW[abc]</w:t>
        <w:tab/>
        <w:t>6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CVT[ ]</w:t>
        <w:tab/>
        <w:t>7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DTG[ ]</w:t>
        <w:tab/>
        <w:t>11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OFF[ ]</w:t>
        <w:tab/>
        <w:t>11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OLL[ ]</w:t>
        <w:tab/>
        <w:t>20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OUND[ab]</w:t>
        <w:tab/>
        <w:t>24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S[ ]</w:t>
        <w:tab/>
        <w:t>7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TDG[ ]</w:t>
        <w:tab/>
        <w:t>10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TG[ ]</w:t>
        <w:tab/>
        <w:t>10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THG[ ]</w:t>
        <w:tab/>
        <w:t>10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UTG[ ]</w:t>
        <w:tab/>
        <w:t>11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45ROUND[ ]</w:t>
        <w:tab/>
        <w:t>11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ANGW[ ]</w:t>
        <w:tab/>
        <w:t>13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CANCTRL[ ]</w:t>
        <w:tab/>
        <w:t>12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CANTYPE[ ]</w:t>
        <w:tab/>
        <w:t>12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CFS[ ]</w:t>
        <w:tab/>
        <w:t>13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CVTCI[ ]</w:t>
        <w:tab/>
        <w:t>125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DB[ ]</w:t>
        <w:tab/>
        <w:t>13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DPVTL[a]</w:t>
        <w:tab/>
        <w:t>9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DS[ ]</w:t>
        <w:tab/>
        <w:t>13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FVFS[ ]</w:t>
        <w:tab/>
        <w:t>9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FVTCA[a]</w:t>
        <w:tab/>
        <w:t>8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FVTL[a]</w:t>
        <w:tab/>
        <w:t>8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FVTPV[ ]</w:t>
        <w:tab/>
        <w:t>8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HC[a]</w:t>
        <w:tab/>
        <w:t>14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HP[a]</w:t>
        <w:tab/>
        <w:t>14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HPIX[ ]</w:t>
        <w:tab/>
        <w:t>15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HZ[a]</w:t>
        <w:tab/>
        <w:t>15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LOOP[ ]</w:t>
        <w:tab/>
        <w:t>11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MD[ ]</w:t>
        <w:tab/>
        <w:t>12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PVFS[ ]</w:t>
        <w:tab/>
        <w:t>9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PVTCA[a]</w:t>
        <w:tab/>
        <w:t>8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PVTL[a]</w:t>
        <w:tab/>
        <w:t>83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ROUND[ ]</w:t>
        <w:tab/>
        <w:t>113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RP0[ ]</w:t>
        <w:tab/>
        <w:t>9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RP1[ ]</w:t>
        <w:tab/>
        <w:t>10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RP2[ ]</w:t>
        <w:tab/>
        <w:t>10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SW[ ]</w:t>
        <w:tab/>
        <w:t>12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SWCI[ ]</w:t>
        <w:tab/>
        <w:t>12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UB[ ]</w:t>
        <w:tab/>
        <w:t>22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VTCA[a]</w:t>
        <w:tab/>
        <w:t>8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WAP[ ]</w:t>
        <w:tab/>
        <w:t>19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ZP0[ ]</w:t>
        <w:tab/>
        <w:t>10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ZP1[ ]</w:t>
        <w:tab/>
        <w:t>103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ZP2[ ]</w:t>
        <w:tab/>
        <w:t>10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ZPS[ ]</w:t>
        <w:tab/>
        <w:t>105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UTP[ ]</w:t>
        <w:tab/>
        <w:t>18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WCVTF[ ]</w:t>
        <w:tab/>
        <w:t>7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WCVTP[ ]</w:t>
        <w:tab/>
        <w:t>75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WS[ ]</w:t>
        <w:tab/>
        <w:t>73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80" w:header="720" w:top="1920" w:footer="980" w:bottom="1440"/>
      <w:pgNumType w:start="349" w:fmt="decimal"/>
      <w:cols w:num="2" w:space="36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5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/>
      <w:t>Instruction Set Index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1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1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/>
      <w:t>Copyright 1990 Microsoft Corp.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5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1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/>
      <w:t>Copyright 1990 Microsoft Corp.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4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TrueType Fonts</w:t>
    </w:r>
  </w:p>
  <w:p>
    <w:pPr>
      <w:pStyle w:val="Header"/>
      <w:pBdr>
        <w:bottom w:val="single" w:sz="12" w:space="0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8280" w:leader="none"/>
      </w:tabs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TrueType Fonts</w:t>
    </w:r>
  </w:p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8280" w:leader="none"/>
      </w:tabs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bidi w:val="0"/>
      <w:spacing w:before="0" w:after="20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tc "Instruction Set Index"§</w:t>
    </w:r>
    <w:r>
      <w:rPr/>
      <w:t>Instruction Set Index</w:t>
    </w:r>
  </w:p>
  <w:p>
    <w:pPr>
      <w:pStyle w:val="Heading1"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oc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1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au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ot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xa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head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3inf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Co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Warning"/>
    <w:qFormat/>
    <w:pPr>
      <w:keepNext w:val="true"/>
      <w:keepLines/>
      <w:numPr>
        <w:ilvl w:val="0"/>
        <w:numId w:val="1"/>
      </w:numPr>
      <w:pBdr>
        <w:top w:val="single" w:sz="12" w:space="0" w:color="000000"/>
      </w:pBdr>
      <w:spacing w:before="960" w:after="20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32"/>
      <w:szCs w:val="32"/>
    </w:rPr>
  </w:style>
  <w:style w:type="paragraph" w:styleId="Heading2">
    <w:name w:val="Heading 2"/>
    <w:basedOn w:val="Heading"/>
    <w:next w:val="Conote"/>
    <w:qFormat/>
    <w:pPr>
      <w:pageBreakBefore/>
      <w:numPr>
        <w:ilvl w:val="1"/>
        <w:numId w:val="1"/>
      </w:numPr>
      <w:pBdr/>
      <w:spacing w:before="16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List2"/>
    <w:qFormat/>
    <w:pPr>
      <w:keepNext w:val="true"/>
      <w:numPr>
        <w:ilvl w:val="2"/>
        <w:numId w:val="1"/>
      </w:numPr>
      <w:spacing w:before="400" w:after="8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Graphic"/>
    <w:qFormat/>
    <w:pPr>
      <w:keepNext w:val="true"/>
      <w:numPr>
        <w:ilvl w:val="3"/>
        <w:numId w:val="1"/>
      </w:numPr>
      <w:spacing w:before="360" w:after="120"/>
      <w:outlineLvl w:val="3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Cohtext"/>
    <w:qFormat/>
    <w:pPr>
      <w:numPr>
        <w:ilvl w:val="4"/>
        <w:numId w:val="1"/>
      </w:numPr>
      <w:spacing w:before="280" w:after="120"/>
      <w:outlineLvl w:val="4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6">
    <w:name w:val="Heading 6"/>
    <w:basedOn w:val="Heading"/>
    <w:next w:val="Cohead"/>
    <w:qFormat/>
    <w:pPr>
      <w:pageBreakBefore/>
      <w:numPr>
        <w:ilvl w:val="5"/>
        <w:numId w:val="1"/>
      </w:numPr>
      <w:spacing w:before="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T2info"/>
    <w:qFormat/>
    <w:pPr>
      <w:numPr>
        <w:ilvl w:val="6"/>
        <w:numId w:val="1"/>
      </w:numPr>
      <w:tabs>
        <w:tab w:val="clear" w:pos="720"/>
        <w:tab w:val="right" w:pos="1440" w:leader="none"/>
      </w:tabs>
      <w:spacing w:before="700" w:after="800"/>
      <w:ind w:left="1680" w:hanging="200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8">
    <w:name w:val="Heading 8"/>
    <w:basedOn w:val="Heading"/>
    <w:next w:val="Cocaution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Warning"/>
    <w:qFormat/>
    <w:pPr>
      <w:keepLines w:val="false"/>
      <w:numPr>
        <w:ilvl w:val="8"/>
        <w:numId w:val="1"/>
      </w:numPr>
      <w:spacing w:before="60" w:after="120"/>
      <w:ind w:right="0" w:hanging="0"/>
      <w:jc w:val="center"/>
      <w:outlineLvl w:val="8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character" w:styleId="LineNumbering">
    <w:name w:val="Line Number"/>
    <w:rPr/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PP"/>
    <w:pPr>
      <w:keepNext w:val="true"/>
      <w:tabs>
        <w:tab w:val="clear" w:pos="720"/>
        <w:tab w:val="right" w:pos="1440" w:leader="none"/>
      </w:tabs>
      <w:spacing w:before="440" w:after="60"/>
      <w:ind w:left="1680" w:right="720" w:hanging="168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Contents6">
    <w:name w:val="TOC 6"/>
    <w:basedOn w:val="Index"/>
    <w:next w:val="Cohtext"/>
    <w:pPr>
      <w:ind w:left="2240" w:hanging="5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next w:val="Cohtext"/>
    <w:pPr>
      <w:ind w:left="2960" w:righ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Cocaution"/>
    <w:pPr>
      <w:ind w:left="26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Cocaution"/>
    <w:pPr>
      <w:ind w:left="23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Cohtext"/>
    <w:pPr>
      <w:ind w:left="20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Note"/>
    <w:pPr>
      <w:spacing w:before="40" w:after="0"/>
      <w:ind w:left="168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Copar"/>
    <w:pPr>
      <w:keepLines w:val="false"/>
      <w:tabs>
        <w:tab w:val="clear" w:pos="720"/>
        <w:tab w:val="right" w:pos="3600" w:leader="dot"/>
      </w:tabs>
      <w:spacing w:before="60" w:after="0"/>
      <w:ind w:righ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Cv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er">
    <w:name w:val="Header"/>
    <w:basedOn w:val="HeaderandFooter"/>
    <w:next w:val="List1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"/>
    <w:pPr>
      <w:spacing w:before="80" w:after="40"/>
      <w:ind w:right="9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oc9">
    <w:name w:val="toc 9"/>
    <w:basedOn w:val="Normal"/>
    <w:next w:val="Normal"/>
    <w:qFormat/>
    <w:pPr>
      <w:numPr>
        <w:ilvl w:val="0"/>
        <w:numId w:val="1"/>
      </w:numPr>
      <w:spacing w:before="0" w:after="0"/>
      <w:ind w:left="2760" w:hanging="108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1text">
    <w:name w:val="1text"/>
    <w:next w:val="List2"/>
    <w:qFormat/>
    <w:pPr>
      <w:keepLines/>
      <w:widowControl w:val="false"/>
      <w:numPr>
        <w:ilvl w:val="1"/>
        <w:numId w:val="1"/>
      </w:numPr>
      <w:bidi w:val="0"/>
      <w:spacing w:before="160" w:after="0"/>
      <w:ind w:right="96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aption1">
    <w:name w:val="caption"/>
    <w:next w:val="Thead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20" w:leader="none"/>
        <w:tab w:val="left" w:pos="1400" w:leader="none"/>
      </w:tabs>
      <w:bidi w:val="0"/>
      <w:spacing w:before="600" w:after="0"/>
      <w:ind w:left="1400" w:hanging="140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ution">
    <w:name w:val="caution"/>
    <w:next w:val="2text"/>
    <w:qFormat/>
    <w:pPr>
      <w:widowControl w:val="false"/>
      <w:numPr>
        <w:ilvl w:val="3"/>
        <w:numId w:val="1"/>
      </w:numPr>
      <w:tabs>
        <w:tab w:val="clear" w:pos="720"/>
        <w:tab w:val="left" w:pos="360" w:leader="none"/>
      </w:tabs>
      <w:bidi w:val="0"/>
      <w:spacing w:before="440" w:after="280"/>
      <w:ind w:left="1680" w:hanging="168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1">
    <w:name w:val="note1"/>
    <w:next w:val="Colist"/>
    <w:qFormat/>
    <w:pPr>
      <w:widowControl w:val="false"/>
      <w:numPr>
        <w:ilvl w:val="4"/>
        <w:numId w:val="1"/>
      </w:numPr>
      <w:tabs>
        <w:tab w:val="clear" w:pos="720"/>
        <w:tab w:val="left" w:pos="360" w:leader="none"/>
      </w:tabs>
      <w:bidi w:val="0"/>
      <w:outlineLvl w:val="4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ample">
    <w:name w:val="example"/>
    <w:next w:val="Cocaution"/>
    <w:qFormat/>
    <w:pPr>
      <w:widowControl w:val="false"/>
      <w:numPr>
        <w:ilvl w:val="5"/>
        <w:numId w:val="1"/>
      </w:numPr>
      <w:bidi w:val="0"/>
      <w:spacing w:before="240" w:after="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head2">
    <w:name w:val="thead2"/>
    <w:next w:val="Colist2"/>
    <w:qFormat/>
    <w:pPr>
      <w:widowControl w:val="false"/>
      <w:numPr>
        <w:ilvl w:val="6"/>
        <w:numId w:val="1"/>
      </w:numPr>
      <w:tabs>
        <w:tab w:val="clear" w:pos="720"/>
      </w:tabs>
      <w:bidi w:val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3info">
    <w:name w:val="t3info"/>
    <w:next w:val="Graphic"/>
    <w:qFormat/>
    <w:pPr>
      <w:widowControl w:val="false"/>
      <w:numPr>
        <w:ilvl w:val="7"/>
        <w:numId w:val="1"/>
      </w:numPr>
      <w:bidi w:val="0"/>
      <w:spacing w:before="60" w:after="60"/>
      <w:jc w:val="center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Cocaption">
    <w:name w:val="cocaption"/>
    <w:next w:val="Copar"/>
    <w:qFormat/>
    <w:pPr>
      <w:widowControl w:val="false"/>
      <w:numPr>
        <w:ilvl w:val="8"/>
        <w:numId w:val="1"/>
      </w:numPr>
      <w:tabs>
        <w:tab w:val="clear" w:pos="720"/>
        <w:tab w:val="left" w:pos="1900" w:leader="none"/>
        <w:tab w:val="left" w:pos="3100" w:leader="none"/>
      </w:tabs>
      <w:bidi w:val="0"/>
      <w:ind w:left="310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caution">
    <w:name w:val="cocaution"/>
    <w:next w:val="Warning"/>
    <w:qFormat/>
    <w:pPr>
      <w:widowControl w:val="false"/>
      <w:tabs>
        <w:tab w:val="clear" w:pos="720"/>
        <w:tab w:val="left" w:pos="2000" w:leader="none"/>
      </w:tabs>
      <w:bidi w:val="0"/>
      <w:ind w:left="3200" w:right="720" w:hanging="15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cv">
    <w:name w:val="cocv"/>
    <w:next w:val="Indexhead"/>
    <w:qFormat/>
    <w:pPr>
      <w:keepLines/>
      <w:widowControl w:val="false"/>
      <w:tabs>
        <w:tab w:val="clear" w:pos="720"/>
        <w:tab w:val="left" w:pos="1920" w:leader="none"/>
        <w:tab w:val="left" w:pos="2160" w:leader="none"/>
      </w:tabs>
      <w:bidi w:val="0"/>
      <w:spacing w:before="40" w:after="0"/>
      <w:ind w:left="16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Cohead">
    <w:name w:val="cohead"/>
    <w:next w:val="List1"/>
    <w:qFormat/>
    <w:pPr>
      <w:keepNext w:val="true"/>
      <w:widowControl w:val="false"/>
      <w:bidi w:val="0"/>
      <w:spacing w:before="200" w:after="0"/>
      <w:ind w:right="72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htext">
    <w:name w:val="cohtext"/>
    <w:next w:val="Cohead"/>
    <w:qFormat/>
    <w:pPr>
      <w:widowControl w:val="false"/>
      <w:bidi w:val="0"/>
      <w:spacing w:before="20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list">
    <w:name w:val="colist"/>
    <w:next w:val="Cotext"/>
    <w:qFormat/>
    <w:pPr>
      <w:keepLines/>
      <w:widowControl w:val="false"/>
      <w:bidi w:val="0"/>
      <w:spacing w:before="80" w:after="0"/>
      <w:ind w:left="2000" w:right="7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raphic">
    <w:name w:val="graphic"/>
    <w:next w:val="Cohtext"/>
    <w:qFormat/>
    <w:pPr>
      <w:widowControl w:val="false"/>
      <w:bidi w:val="0"/>
      <w:spacing w:before="0" w:after="160"/>
      <w:ind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list2">
    <w:name w:val="colist2"/>
    <w:next w:val="Cocaution"/>
    <w:qFormat/>
    <w:pPr>
      <w:widowControl w:val="false"/>
      <w:bidi w:val="0"/>
      <w:ind w:left="23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">
    <w:name w:val="list"/>
    <w:next w:val="Colist2"/>
    <w:qFormat/>
    <w:pPr>
      <w:widowControl w:val="false"/>
      <w:bidi w:val="0"/>
      <w:spacing w:before="80" w:after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">
    <w:name w:val="list2"/>
    <w:next w:val="Cv"/>
    <w:qFormat/>
    <w:pPr>
      <w:widowControl w:val="false"/>
      <w:tabs>
        <w:tab w:val="clear" w:pos="720"/>
        <w:tab w:val="left" w:pos="1440" w:leader="none"/>
        <w:tab w:val="left" w:pos="1700" w:leader="none"/>
      </w:tabs>
      <w:bidi w:val="0"/>
      <w:ind w:left="5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Note">
    <w:name w:val="note"/>
    <w:next w:val="List1"/>
    <w:qFormat/>
    <w:pPr>
      <w:widowControl w:val="false"/>
      <w:tabs>
        <w:tab w:val="clear" w:pos="720"/>
        <w:tab w:val="left" w:pos="360" w:leader="none"/>
      </w:tabs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v">
    <w:name w:val="cv"/>
    <w:next w:val="Graphic"/>
    <w:qFormat/>
    <w:pPr>
      <w:keepLines/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Conote">
    <w:name w:val="conote"/>
    <w:next w:val="Ttext"/>
    <w:qFormat/>
    <w:pPr>
      <w:widowControl w:val="false"/>
      <w:bidi w:val="0"/>
      <w:spacing w:before="440" w:after="280"/>
      <w:ind w:left="2000" w:right="720" w:hanging="32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par">
    <w:name w:val="copar"/>
    <w:next w:val="Note"/>
    <w:qFormat/>
    <w:pPr>
      <w:widowControl w:val="false"/>
      <w:bidi w:val="0"/>
      <w:spacing w:before="200" w:after="0"/>
      <w:ind w:left="1680" w:right="720" w:hanging="16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arning">
    <w:name w:val="warning"/>
    <w:next w:val="2text"/>
    <w:qFormat/>
    <w:pPr>
      <w:widowControl w:val="false"/>
      <w:tabs>
        <w:tab w:val="clear" w:pos="720"/>
        <w:tab w:val="left" w:pos="320" w:leader="none"/>
      </w:tabs>
      <w:bidi w:val="0"/>
      <w:spacing w:before="440" w:after="280"/>
      <w:ind w:left="1680" w:hanging="16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text">
    <w:name w:val="cotext"/>
    <w:next w:val="Cohtext"/>
    <w:qFormat/>
    <w:pPr>
      <w:widowControl w:val="false"/>
      <w:bidi w:val="0"/>
      <w:ind w:left="1680"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ext">
    <w:name w:val="ttext"/>
    <w:next w:val="T2info"/>
    <w:qFormat/>
    <w:pPr>
      <w:widowControl w:val="false"/>
      <w:tabs>
        <w:tab w:val="clear" w:pos="720"/>
        <w:tab w:val="left" w:pos="1440" w:leader="none"/>
        <w:tab w:val="left" w:pos="2900" w:leader="none"/>
        <w:tab w:val="left" w:pos="4320" w:leader="none"/>
        <w:tab w:val="left" w:pos="5760" w:leader="none"/>
        <w:tab w:val="left" w:pos="7200" w:leader="none"/>
      </w:tabs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ext">
    <w:name w:val="2text"/>
    <w:next w:val="Thead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List3">
    <w:name w:val="list3"/>
    <w:basedOn w:val="Normal"/>
    <w:next w:val="Normal"/>
    <w:qFormat/>
    <w:pPr>
      <w:tabs>
        <w:tab w:val="clear" w:pos="720"/>
        <w:tab w:val="left" w:pos="620" w:leader="none"/>
      </w:tabs>
      <w:ind w:left="3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">
    <w:name w:val="indexhead"/>
    <w:next w:val="List2"/>
    <w:qFormat/>
    <w:pPr>
      <w:keepNext w:val="true"/>
      <w:widowControl w:val="false"/>
      <w:bidi w:val="0"/>
      <w:spacing w:before="200" w:after="8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2info">
    <w:name w:val="t2info"/>
    <w:next w:val="Cocautio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Tinfo">
    <w:name w:val="tinfo"/>
    <w:next w:val="Note"/>
    <w:qFormat/>
    <w:pPr>
      <w:keepLines w:val="false"/>
      <w:widowControl w:val="false"/>
      <w:tabs>
        <w:tab w:val="clear" w:pos="720"/>
        <w:tab w:val="left" w:pos="5160" w:leader="none"/>
      </w:tabs>
      <w:bidi w:val="0"/>
      <w:ind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head">
    <w:name w:val="thead"/>
    <w:next w:val="Copar"/>
    <w:qFormat/>
    <w:pPr>
      <w:keepLines w:val="false"/>
      <w:widowControl w:val="false"/>
      <w:tabs>
        <w:tab w:val="clear" w:pos="720"/>
        <w:tab w:val="left" w:pos="5160" w:leader="none"/>
      </w:tabs>
      <w:bidi w:val="0"/>
      <w:spacing w:before="0" w:after="0"/>
      <w:ind w:righ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4">
    <w:name w:val="list4"/>
    <w:next w:val="Indexhead"/>
    <w:qFormat/>
    <w:pPr>
      <w:keepLines w:val="false"/>
      <w:widowControl w:val="false"/>
      <w:tabs>
        <w:tab w:val="clear" w:pos="720"/>
        <w:tab w:val="left" w:pos="1440" w:leader="none"/>
      </w:tabs>
      <w:bidi w:val="0"/>
      <w:spacing w:before="0" w:after="0"/>
      <w:ind w:left="1440" w:right="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5">
    <w:name w:val="list5"/>
    <w:next w:val="Warning"/>
    <w:qFormat/>
    <w:pPr>
      <w:widowControl w:val="false"/>
      <w:tabs>
        <w:tab w:val="left" w:pos="720" w:leader="none"/>
        <w:tab w:val="right" w:pos="1620" w:leader="none"/>
        <w:tab w:val="left" w:pos="180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P">
    <w:name w:val="PP"/>
    <w:next w:val="List2"/>
    <w:qFormat/>
    <w:pPr>
      <w:widowControl w:val="false"/>
      <w:bidi w:val="0"/>
      <w:spacing w:before="0" w:after="240"/>
      <w:ind w:firstLine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yfield">
    <w:name w:val="myfield"/>
    <w:next w:val="Warning"/>
    <w:qFormat/>
    <w:pPr>
      <w:widowControl w:val="false"/>
      <w:tabs>
        <w:tab w:val="clear" w:pos="720"/>
        <w:tab w:val="left" w:pos="760" w:leader="none"/>
        <w:tab w:val="left" w:pos="1900" w:leader="none"/>
        <w:tab w:val="left" w:pos="22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y001">
    <w:name w:val="my001"/>
    <w:next w:val="Conote"/>
    <w:qFormat/>
    <w:pPr>
      <w:widowControl w:val="false"/>
      <w:tabs>
        <w:tab w:val="clear" w:pos="720"/>
        <w:tab w:val="left" w:pos="1560" w:leader="none"/>
        <w:tab w:val="left" w:pos="188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FontTableEntry">
    <w:name w:val="Font Table Entry"/>
    <w:next w:val="List4"/>
    <w:qFormat/>
    <w:pPr>
      <w:widowControl w:val="false"/>
      <w:tabs>
        <w:tab w:val="clear" w:pos="720"/>
        <w:tab w:val="left" w:pos="864" w:leader="none"/>
        <w:tab w:val="left" w:pos="1440" w:leader="none"/>
        <w:tab w:val="left" w:pos="2304" w:leader="none"/>
        <w:tab w:val="left" w:pos="3600" w:leader="none"/>
      </w:tabs>
      <w:bidi w:val="0"/>
      <w:ind w:left="3600" w:hanging="3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PSTable">
    <w:name w:val="PS Table"/>
    <w:qFormat/>
    <w:pPr>
      <w:widowControl w:val="false"/>
      <w:tabs>
        <w:tab w:val="clear" w:pos="720"/>
        <w:tab w:val="left" w:pos="1520" w:leader="none"/>
        <w:tab w:val="left" w:pos="2240" w:leader="none"/>
        <w:tab w:val="left" w:pos="2960" w:leader="none"/>
        <w:tab w:val="left" w:pos="4040" w:leader="none"/>
        <w:tab w:val="right" w:pos="9360" w:leader="none"/>
      </w:tabs>
      <w:bidi w:val="0"/>
      <w:ind w:left="4040" w:hanging="40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4-29T09:12:00Z</cp:lastPrinted>
  <cp:revision>0</cp:revision>
  <dc:subject/>
  <dc:title/>
</cp:coreProperties>
</file>