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LICENS - TrueType Font Licen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ob Hofkin (BIX: bhofkin) Octo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TLICENS &lt;list of TrueType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quickie" program to interpret the licens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rueType font files.  The program reports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s an argument.  You may use wild cards in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Type may have one of three licens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restricted embedding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mbed the font within a document and ship it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achine.  The font may be permanently install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r acquires the same rights, obligations,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ont as you have.  The font is still subjec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user agreements, copyrights, design patents,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-only embedding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mbed the font in a document and ship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Other users can only view or print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nt.  They may NOT install it permanently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edi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nt may NOT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is subject to a license agreement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, embedded or exchanged in any manner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ing permission of the legal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rueType font files do not contain licensing inform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TLICENS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determine font embe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iles generally have a .TTF suffix.  If you specify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TrueType font, TTLICENSE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valid TrueTyp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are Copyright 1992 by Bob Hofkin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to distribute the program and documentation togethe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ther one is modified.  All other rights are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