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m2afm - Convert Windows pfm files to afm fil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4 OC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pfm and af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m file is an Adobe Font Metrics file.  This is an ASCII fl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metrics for a type 1 font.  ATM on OS/2 requir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type 1 font.  It also requires the matching .pf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c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fm file is a Printer Font Metrics file.  This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metrics for a font.  OS/2 also keeps a pfm file f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different from the Windows pfm.  ATM for Window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1 font if you have either the pfm file, or the afm and inf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And of course you need the fon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nts from outside vendors were shipped for Windows with the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ithout the matching afm file.  This utility overco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fm2a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fm file is created, much of the information in the a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 away as unnecessary.  The major pieces which are lost 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not in the Windows character set, and bounding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.  Also lost is the name of characters.  This i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characters in the standard Windows encoding, bu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Symbol, Dingbats) the names are missing.  Anoth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in the font FullName, which is what OS/2 use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S/2 picks this out of the font and not the a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m2afm is able to reconstruct the character widths and ker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important metrics information.  The font bounding 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guess based on other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pfm files is a little sparse, so different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terpret i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utility is included in this package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s a requirement of placing this code on the IBM internal tool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Borg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@betasvm2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