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a language defin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 (ISBN 0-201-18127-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 includes the following elements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ull PostScript Level 1 language, a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, file system, version 25.0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s listed in sections A.1.4, A.1.6, A.1.7, and A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but excluding the operators listed in section A.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luding setbbox, xshow, xyshow, and yshow. 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dps feature was select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ther PostScript Level 2 operator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, while provided in the current release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ow, rootfont, setcachede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mykcolor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transfer, 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mykcolor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transfer, sethalftonephase, se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, sethalf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cacheparams, u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hared, scheck, setshared, setvmthreshold, shared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FontDirectory, vm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Script Level 2 operator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Unless otherwise noted, these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ter (not all filters are implemented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ones are only available if the filter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Ghostscript was bu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, currentcolorspace, setcolor, set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DeviceGray, DeviceRGB, and DeviceCMY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trokeadjust, setstrokeadjust (even if leve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hostscript supports the following Level 2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with the status operator (even if leve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dictionary with the image and imagemask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or a file as data source with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sk, and colorimage operators (even if level2 is 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ct&gt; &lt;integer&gt; setmax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capacity of a dictionary, preser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.  Causes a dictfull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acity is less than the current number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|name|other&gt; &lt;patternString&gt; stringmatc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string or 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.  In the pattern, `*' matches any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ring, `?' matches any single character,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otes the next character.  If the first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ring or name, stringmat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tring is a single *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.  Ghostscript does not support the use of a proced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or sink, only a file or a str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wo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ust contain exactly 2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  (4-entry or 16-entry palette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2- or 4-bit pixels, may be supported 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32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unused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optionally renders the charac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a scalable description encoded in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format.  This operator is only vali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how operator, like setcharwidth and setcach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