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ont was designed for the Adobe Type Manager.  Since I have the ATM installed on my system, I don't know whether it will work without it or not.  If you're running Win3.x, give it a shot.  If you have ATM, just click on the ATM icon, and install this font just like you installed the ones that came with the program.  Don't forget to re-install your printer from within your word processor program so that the new font comes up in the font list for the W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onts to come (I got a zillion of 'em!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