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nt was designed for the Adobe Type Manager.  Since I have the ATM installed on my system, I don't know whether it will work without it or not.  If you're running Win3.x, give it a shot.  If you have ATM, just click on the ATM icon, and install this font just like you installed the ones that came with the program.  Don't forget to re-install your printer from within your word processor program so that the new font comes up in the font list for the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nts to come (I got a zillion of '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Roc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