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rmby is a Type 1 PostScript font and/or a TrueType font. It contains capitals, letters and numbers only and looks like it has a shadow, lit from behind and on the left. It is copyright 1991 by David Rakowski, and may be used and distributed freely, providing all the files in this archive are in the package. Don't use Wharmby below 48 points on a 300-dpi output devic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