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nCap ( 1990 by David Rakowski, Alle Rechte Vorhalten) is Shareware with a difference; your check for $2.99 sh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Some flavors of PS printers or cartidges seem to have trouble with some fonts made with Fonto 3.1 They seem to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