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4 V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et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0Kb of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loaded normally, 3Kb if swapped-to-disk, or 416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aded into upper memory. Compatibility with DOS 2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vailable in a subsequ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the VSHIELD 5.4 V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075    D:04-19-93   M1: 85A5  M2: 0A4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46,914   D:05-01-93   M1: 4A5F  M2: 1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1,323   D:02-14-91   M1: 8578  M2: 03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4,260   D:03-16-93   M1: 3151  M2: 0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.4 V104 of VSHIELD adds several 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hancements over the previous V102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OMMAND.COM is no longer reported as modifi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un with the /C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WINDOWS option now displays messages using a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ue box when a virus is found, instead of ope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ed DOS screen.  This is done through a new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WIN.EXE.  See the description of the /WINDOWS swit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Running VSHIELD under Windows with the /CERTIFY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prevents all program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t the request of users, the /COPY switch has been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.  The V102 release did enable it, but tr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oads as well, causing significant system slow-dow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copying under Windows, use the /ACCES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Fixed "Null Pointer Assignment" error message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when VSHIELD was run with the /RECONNECT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HKSHLD now displays the options VSHIELD was load with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0Kb of mem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reduced to 416 bytes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TROJAN-PRO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3Kb) only; swap rest to disk</w:t>
      </w:r>
    </w:p>
    <w:p>
      <w:pPr>
        <w:pStyle w:val="PreformattedText"/>
        <w:bidi w:val="0"/>
        <w:jc w:val="left"/>
        <w:rPr/>
      </w:pPr>
      <w:r>
        <w:rPr/>
        <w:t>*         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Upper Memory Bloc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e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VSHWIN.EXE file in the Windows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WIN.INI file to load it when Windows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, by default, updates Windows by search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\WINDOWS on the current drive.  If Window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 the current drive, then a {pathname} may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VSHIELD where 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4.3 V84" for VSHIELD 4.3 V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4 V104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4 V104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being used, VSHIELD *MUST*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th the /RECONNECT option AFTER the network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This is because network drivers replace the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terrupts so VSHIELD no longer recognizes 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VSHIELD be used in non-swap mo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 V104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104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rt of sample Novell system login scri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HKSHLD /V 4.3V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ample Novell system login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tart of sample NOLOGIN.BAT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ample NOLOGIN.B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