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st Update: 18 January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Donny Y. Gilor (IBM Israel N33 at TELVM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If these programs prevent a virus from damaging i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send me a note, I'd like to get feedback. Th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STOP &lt;? | &lt;checksum&gt; &lt;/S&gt; &lt;F&lt;b&lt;b&lt;b&lt;...&gt;&gt;&gt;&gt;&gt;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        - gives some help on VSTOP and lists the VSTOP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um  - is the hexadecimal checksum which VSTOP compar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rrent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        - tells VSTOP not to check the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bbb...  - a list of flags (binary ones and zeros) which tell V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to check for some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VS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) VSTOP is designed to stop viruses from spreading. VSTOP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remove viruses from the disk(ette) (the virus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program/boot se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) All comments/problems with VSTOP should be reported to V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UM.  Do  not  report problems witho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) What VSTOP version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) The result of testing the flags. The flags tell V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remove sections of the virus testing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y all flags as 0 then all of VSTOP's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removed (the problem shouldn't occur th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check the flags by running VSTOP with more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tions removed until the problem stops occur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lags are check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ter VSTOP /F0111111111111111 and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blem doesn't occur. If it does, ReIP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ter VSTOP /F0011111111111111 and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blem doesn't occur. If it does, ReIP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ter VSTOP /F0001111111111111 and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blem doesn't occur. Keep on doing thi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roblem "goes away". You can the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lag which "helped" (and/or you ca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nging the flags and give a more clear pic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) See INSTALLV PACKAGE on PCTOOLS. It is a tool which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install VSTOP very easily. It was written by Harvey Wil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) VSTOP only stops viruses for which it was designed. 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us requires a new version of VSTOP. See ANTIVIR READ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on various ways to detect/stop viruses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US ANSWERS for information on viruses. Any viru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even slightly modified from the "original"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pped by V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) VSTOP has been growing rapidly lately (due to the growing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viruses and use) and therefore the updated list of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VSTOP stops and the updated list of flags is in VSTOP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part of the VSTOP PACKAGE. The list of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o VSTOP is listed in VSTOP TN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) Since many anti-virus programs on the market either cause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ome computers and/or include viruses, almost all 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software that has been developed by the IB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include source code so that people can check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unwanted changes and/or check fo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VSTOP is distributed without source code to make it h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for simple virus-writers to target IBM. IBMers needin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code of VSTOP can contact me directly and if justified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send them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) Much of the analysis of the viruses (and the collection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e by Dave Chess of Research and VSTOP only grows with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) VSTOP is written as small as possible so that you can ad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directory without taking up much space. It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asis of noticing the working procedure of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the signature of the virus and then neutralizes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removing it from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) VSTOP also displays a simple checksum of the boot sector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boot sector viruses can be detected by the chang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sum (even if VSTOP doesn't know that virus). The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changes when you change the system level, so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ystem level (e.g. change from DOS 3.3 to DOS 4.0)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nic if VSTOP tells you that the checksum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STOP calculates the checksum by reading the boot sec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ing a special number out of the boot sector. If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or was changed, VSTOP will get to a different numb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riginal number. For example: If the origi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d is 75B8, you can invoked VSTOP by hav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VSTOP 75B8" in your AUTOEXEC.BAT. Comment: VSTOP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 the checksum anywhere! You can only "tell" him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sum should be. If something has changed your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did not wish that to happen (e.g. a viru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sum calculated now would be (for example) 9B02. Si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vated VSTOP by entering "VSTOP 75B8", VSTOP will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B02 with 75B8, see that they're not equal, and warn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hecksum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) VSTOP should be the first command in your autoexec (pref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current checksum listed). VSTOP should be pu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ironment changing commands (since VSTOP is a TS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ironment commands don't like TSR) but ONLY afte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) WSP must be customised correctly to support VSTOP. The MULTI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g should only be set to YES if it is necessary.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g to YES only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you really define more than 1 PC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   or if defining           1 PC s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you define a system extension that REQUIRE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you do NOT have an XMA , XMA/A and intn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LIT/MERG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you want to run an .BAT file automatically in a PC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you intend to use the IBM 3270 Keystroke Emul.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you intend to use API programs ( HLLAPI e.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anks to Marc Bogaert for th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) Don't run VSTOP more than once since VSTOP does not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elf in storage and does not remove its previous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doesn't hurt, it only wastes storag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) Some anti-virus programs on the market clash with VSTOP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STOP will think they are viruses and/or they will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VSTOP is a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) You can get help on VSTOP by entering "VSTOP ?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he terrific help with VSTOP goe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ve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 D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ve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ry Ham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ll Arn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an Fedeli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John Alvord (ex-IBM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n Terp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various beta-testers with lots of patience around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ny Y. Gilo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