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SCAN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IBM Corporation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TO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VIRSCAN version 1.46.  This s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using the program.  Later sections descri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  There is a table of contents at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 help you find the sec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OW TO USE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can  be  used  to  test  files  and boot sectors on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are found in some common PC-DOS computer  virus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for  these  viruses  on  the  C:  drive,  for instanc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or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diskette in the A: drive, for instanc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ruction on the program, and to view the on-line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VIRSCAN without any arguments.  Type VIRSCAN ?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 available command line options.  Type VIRSCA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VIRSCAN be run only after cold-booting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write-protected  diskette.   This is the safest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rus infection does not interfere with the scan.  See  "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SCAN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TO DO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uspect that you may have a computer virus, contac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or Area Information Coordinator.  They will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is due to a computer virus, or (as is often the cas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VIRSCAN  tells  you  that  you  have  a  virus,  please 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a a PROFS or VNET note to VIRUS at RHQVM03,  and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other  local  procedures  your  site  may have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Be sure to make a copy of any infected files  or  disk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analysis by the folks on VIRUS at RHQVM03 before you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VIRSCAN: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designed  to  detect  many  common  PC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 It scans boot records and  executable  files, 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 of  viruses  known to IBM when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available.  A signature is a bit pattern that is foun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virus.    The virus signatures were obtain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engineering" on virus samples.  The files that are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 in  their  native  executable  form  (e.g.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 and  not  packed)  in order for the signatur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oes *not*  remove  viruses,  inhibit  virus  propag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 from  any  damage  caused by viruses to programs or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cans  files  looking  for  bit  patterns  matching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  There may be viruses that currently exist, 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future, that this program will not detect.  We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guaranteed solution to the computer  virus  problem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we recommend that you continue to perform regula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, and exercise caution in acquiring and u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FILES ASSOCIATED WITH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files associated with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EXE         This i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ILE.LST         This  file  contains  signatures  for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 EXE and/or COM files.  These are vir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e were aware at the time that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ogram was distributed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he same directory as VIR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OOT.LST         This  file  contains  signatures  for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  boot  sectors  of  diskettes  and/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.    These are viruses of which we we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ime that this version of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.    This  file 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irectory as VIR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NEW         This  is  the  change  history  of  VIRSCAN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s the latest addi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DOC         This  is  the  document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L source for  this  document 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SUPPL.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RC.RAM           This  file contains source files, including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or compilation under IBM  C/2  1.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 Programmer's  Toolkit  for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hould be unpacked  using  LOADRAM.EX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 or  later.    The  only  portable  mod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SCAN.C.  This file will compile under 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(Version 3.0 IBM 370), a VM/CMS C compil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MODULE  does  not  suppor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of the PC version.  Such a VM/CM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 on request.    (At  the  C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  type  REQUEST  HVIRSCAN  FROM  BARNOL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KTVMH.)   This VM version can  be  used  to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images of PC (PS/2) executable file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to  use  the source code for other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let us know if you  do.    The  Family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ree traversal routine and the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may be of more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UPPL.RAM         This  file contains supplemental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terest in special circumstances, such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ing  up  after  certain virus infe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npacked using LOADRAM.EXE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later.  For more details, read the VSSUP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fter unpacking the VSSUPPL.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reate the file ADDENDA.LST,  which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or additional viruses.  See "Adding More Virus 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for more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AFE USE OF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be careful when copying and using VIRSCAN. 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ill help you  create  diskettes  containing  VIR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 the  chance  of  contaminating  them  with virus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also help you use VIRSCAN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AFELY USING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unning VIRSCAN only after cold-booting your PC  or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rite-protected diskette that is known to be virus-f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use  VIRSCAN  without  cold-booting  your 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 diskette.  If this is done, however, it is possi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to  be  active  in  your  system  during the scan. 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VIRSCAN to miss the presence  of  a  viru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run VIRSCAN from a hard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.   If this is  done,  howeve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 VIRSCAN  itself to become infected with a viru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atures in VIRSCAN to help detect these condition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fest to cold-boot your system from a virus-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for cold-booting your system from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, and scanning the C: drive (for instance),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d-boot  your  system  from  your  write-protected,   viru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ing 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urn your PC or PS/2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sert  your  write-protected,  bootable  diskett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.   (See "Safely  Creating  a  Bootable  Diskett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creating this virus-free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urn your PC or PS/2 on and let it boot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an  any hard disks or floppy diskettes that you wish to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AFELY CREATING A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unning VIRSCAN only after cold-booting your PC  or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diskette  is  known  to  be virus-free; this proced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a virus-free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here that you will be formatting your new diskette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not, you should modify the "FORMAT" step below. 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you  either have a non-bootable diskette in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 of  the  files  necessary  to  run  VIRSCAN, 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 all  of  these  files  (and  only  these  files)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VIRSCAN.   If you have put  these  files  elsewhe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the "COPY" ste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d-boot  your system.  This is important to ensure that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when you copy 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urn your PC or PS/2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sert  your  original  manufacturer's  write-protecte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to the A: drive.  If you are using DOS 4.0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urn your PC or PS/2 on and let it boot from the A: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DOS 4.0 from the "install" diskette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" key and then the "F3" key to end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prompts to format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 you  are  using  DOS  4.0,  you  may  wish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that automatically installs  the  SHA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PC  or  PS/2  is  booted from this diskett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to use the diskette to  scan  disk  parti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32 megabytes in size, then you *must* use D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.  Refer to your PC-DOS manual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iles necessary to run VIRSCAN to the A: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 these  files  are  on a diskette in the B: driv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\*.*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prompts on the screen to copy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containing VIRSCAN to the A: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  you   have   downloaded  these  files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VIRSCAN\*.*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prompts on the screen to copy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containing VIRSCAN to the A: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 the new diskette and write-protect it with a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on a 5.25" diskette) or by moving the  write  protect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 a 3.5" diskette) so that you can see through the ho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while looking at the back of the disket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leaving this  diskette  write-protected  at  all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important to prevent the diskette from becom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iru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est your new, bootable diskette, turn your  PC  or  PS/2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your  new, bootable diskette in the A: drive, tur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S/2 on and let it boot from the A: drive.  At the DOS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 VIRSCAN  tells you that a virus is present on the A: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of the  files  have  been  modified,  do  *not*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!!  The files may not have been installed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 or  it  may  be infected with a virus. 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procedure and follow the steps very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iles on your diskette.  If, after repeated 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 continues  to  tell  you tha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contact competent technical personne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AFELY COPYING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  is for making a copy of a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d-boot your system.  This is important to ensure that no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when you copy 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urn your PC or PS/2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sert  your  original  manufacturer's  write-protecte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to the A: drive.  If you are using DOS 4.0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urn your PC or PS/2 on and let it boot from the A: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DOS 4.0 from the "install" diskette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" key and then the "F3" key to end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ollow  the prompts on the screen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IRSCAN diskette (the source diskette) to a new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targe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 the new diskette and write-protect it with a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on a 5.25" diskette) or by moving the  write  protect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 a 3.5" diskette) so that you can see through the ho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while looking at the  back  of  the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important to prevent the diskette from becom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irus at a later time.  We recommend leaving this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  at  all times.   This is importan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rom becoming infected with a viru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can the new diskette by reinserting it  into  the  A: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 VIRSCAN  tells you that a virus is present on the A: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of the  files  have  been  modified,  do  *not*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!!    The  files may not have been copied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it may be infected with a virus.    Go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procedure and follow the steps very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iskette.  If, after repeated attempts, VIRSCA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ell  you  that  something is wrong with the diskett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ent technical personne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EXAMPLES OF OUTPUT FRO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always  displays  the  following  banner  when  it  sca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oration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    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SCANNING AN UN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se VIRSCAN to scan a disk or diskette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will display the banner, then  something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rus scan on Thu Feb 08 09:18:4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iles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ystem boot sector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ster boot record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scanned = 2330799, in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ruses listed in the signature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dicates  that  none  of  the  scanned  files  or 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ny of the virus signatures listed in the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SCANNING AN 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CAN finds any of the signatures listed in the signatur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display  the name of the files or boot sector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, as well as the  signatures  found  and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 to  which  they  correspond.    The  total  number  of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that were found is displayed when the program exits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run, where VIRSCAN found a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rus scan on Thu Feb 08 09:18:4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ignature in (C:\UTIL\PAPAYA.COM) at offset 17866 (45C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infected with the 1813(Jerusalem)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ing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iles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ystem boot sector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ster boot record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scanned = 2330799, in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iral signature found in 1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note to VIRUS at RHQVM03 immediately, reporting that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.  This will help us get the correct cleanup informatio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elp us track the infection.  Also, please follow whatever lo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cedures your site may have, which may include notify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sk or Area Information Coordinator. Make sure they ha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virus for analysis before removing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CAN finds signatures of any viruses, it is very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files  are  infected  with  those viruses.  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technical help immediately, to clean up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IF VIRSCAN.EXE HAS BEEN ACCIDENT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checks the program file VIRSCAN.EXE to verify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  (This may happen accidentally, or it ma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EXE has been infected with a virus.)  If it has been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VIRSCAN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A:\VIRSCAN.EXE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a virus, or to other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erminated early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vent, an original (unmodified) copy of VIRSCAN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lace the modified copy.  If, after it is replaced,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o  tell  you  that something is wrong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 of VIRSCAN.EXE  was  damaged.    Contact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ersonne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IF SIGFILE.LST OR SIGBOOT.LST HAVE BEEN ACCIDENT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also  checks  the files SIGFILE.LST and SIGBOOT.LS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not been modified.  If they have been modifi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VIRSCAN  will  inform  you,  then  it  will  termina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E.LST  has  been  modified,  the  following  messag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A:\SIGFILE.LST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erminated early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IGBOOT.LST  has  been  modified,  the  following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A:\SIGBOOT.LST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erminated early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signature file has been modified, it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(unmodified) copy.   If, after  it  is  replaced,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o  tell  you  that something is wrong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  of  the  signature  file  was  damaged.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technical personne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urther technical details of VIRSCAN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necessary  to  read this section to use the program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we recommend that you familiarize  yourself  with  i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e operation of the program mo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will run in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C-DOS versions 2.0, 2.1, 3.0, 3.1, 3.2, 3.3,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S/2,  both  Standard  Edition and Extended Edition, version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, and 1.2.  It supports both the DOS ("FAT")  file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 High  Performance  File  System.    It will run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Manager window and in OS/2's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may not have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AT VIRSC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checks to make sure that it is operating  properly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for  viruses.    Specifically,  it  checks  you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(though there are  command-line  option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executable  file VIRSCAN.EXE is checked to en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modified.  If it has been modified, it may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been accidentally changed, or that it has been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.  The program will not continue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SIGFILE.LST and SIGBOOT.LST are checked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have  not been modified.   If either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run under PC-DOS (or in the DOS compatibility box  of 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mory is scanned for resid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s are scanned for viruses.  The default is to scan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  Boot records are scanned for viruse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system boot sector  of  any  specified  driv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 boot record of the first hard drive if any drive lett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 is  specified.    These  defaults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FORMAT OF THE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 uses   the   signatures  found  in  the  files  SIG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OOT.LST and (if it is present) ADDENDA.LST to  scan  for 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se  files  must  be in the same directory as VIR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has the same ba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ent lines have an asterisk ("*")  as  their  first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 does  not use these lines in its virus scan.  (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SIGFILE.LST and SIGBOOT.LST, including commen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hecked  during  self-test  to ensure tha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  The  file ADDENDA.LST is not checked.)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give additional,  human-readable  comment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of the comment lines at the beginning of the files SIG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IGBOOT.LST  contains the string "CRCVMARK" followed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digits.  This line is used by VIRSCAN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files  have  not  been modified.   This line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A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ody of the file consists of entries that tell VIRSCA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or each virus.  Each entry is made up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hexadecimal string, which is the string that  VIRSCAN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  order  to  determine  that  this  particul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file.  We recommend that you use at least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 digits  (that  is,  at  least  12  bytes)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that you  add  to  ADDENDA.LST,  and  more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  Shorter  signatures have a large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normal programs  which  are  not  infect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 leading  to  false reports of viruses. 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aken from a code area of the virus, ra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area,  to  minimize the possibility of false alar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ommend that you test  any  new  signatures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grams before using them widely,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grams give false alarms fo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 message  that  is  displayed  if the string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s, to indicate that the virus was  fou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this message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 line  containing  one  or  more strings which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should do if the signatur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               Used to tell VIRSCAN that it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find  this  signature  in  CO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urrently  this  string  is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will display the indic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ignature is found in any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            Used   to  tell  VIRSCAN  that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 the  indicated  message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ture  is found in a fil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 header.    VIRSCAN  will  no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 for  signatures  found 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XE headers unless the  "EXE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 specified.    VIRSCAN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type being .EXE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, it checks to see  if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two bytes are hexadecimal 4D and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 are  the  first two bytes of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.  (If the "-G"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dicated message will be display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er where the signature i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           The next string after "Offset"  (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blanks)  must be a numeric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 as  an  integer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  (file or boot sector)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signature is expected to  be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the  signature is found else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d message will not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 the  "-G"  option  is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d  message  will  be  display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er where the signature i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ecord         Used to tell VIRSCAN that it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nd this signature  in  boot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urrently  this  string  is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will display the indic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ignature is found in any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if found      Used to tell VIRSCAN  to pause with a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  the first time during a 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ignature is found in  system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 if  the  system  memory  sc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passed using option  "-nms"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 that  the  signature  is 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If you encounter this warn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 make  very  certain 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ng   VIRSCAN        after 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d-booted  from  a  write-protect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  containing  VIRSCAN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 certified  to  be  free 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, the dire warn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ing  the   scan   may   resul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ion of other files by a virus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  will  occur if VIRSCAN is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protect mode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memory         This tells VIRSCAN to report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is virus that it finds  as  it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 memory.    It  is used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can cause  significant  probl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 are  resident  in syste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is executed.  (If the "-G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 specified,  the indicated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displayed if *any* of the sign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in system memory.  This is no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default behavior becaus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 be  left  in  system  memory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,   particularly    other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ners,   even  though  no  vir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you discover a new virus, which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le   Virus."   You    have    determined    that    th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061626364786566676869716A6B6C6D6E516FC0C1C8C958D6F1    appea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py of the virus, that the virus infects boot secto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stalls  a  resident  extension  that  tries  to  h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from virus detectors.  You could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ENDA.LST file to scan for this virus:    (Naturally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, not a real virus.  Please don't use this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for the non-existent Purple virus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061626364786566676869716A6B6C6D6E516FC0C1C8C958D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record of this disk may have the Purple virus (it's not a real viru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 records, Sca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any of these files, use the TYPE command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, or use the PRINT command to print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one of these files with an editor, make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nd  edit  the  copy.   Some editors make subt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VIRSCAN  will detect changes in SIGFILE.LST and SIGBOO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run if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ILE.LST contains signatures for viruses that can  infect  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files.    Its format is described in "The Format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above.  By default, VIRSCAN scans files of  type  .EXE, 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?, and .INI.  This can be changed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CANNING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OOT.LST  contains  signatures  for  viruses  that  can infec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iskettes and hard disks.  It has the same  forma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ignature files.   VIRSCAN will test system boot secto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re specified, and will test the master boo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 drive if a drive letter C: or higher is specified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command  line options to scan any particular drive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.  System boot sectors are sometimes known a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 or DOS boot sectors.  The master boo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for a physi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echnical  folks: See "Limitations" for further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anning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DDING MORE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IRSCAN  to  scan  for  signatures  other  than  tho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E.LST   and   SIGBOOT.LST,  you  should  create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.LST and put the new signatures in this file.   If VIRSC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ADDENDA.LST,  it  will  load  it  along  with  SIGFILE.L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OOT.LST.  ADDENDA.LST must be in the same directory as VIR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VIRSCAN to find it.   You can  use  the  "-V"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that  VIRSCAN  is  loading  your  ADDENDA.LST 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.LST (if it exists) has the  same  format  as  SIGFILE.L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OOT.LST.    Signatures  for  both  file-infecting viruses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can be placed  in  ADDENDA.LST.    ADDENDA.LS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VIRSCAN may be specified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may  be specified in any order,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Scan all files on the indicated driv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cleaning up after a  virus  infection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bsolutely every file on a drive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iruses.  (See the "-G" option, which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clean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will  scan  all  files on the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 D: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VIRSCAN only scans files of  type  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, and boot sectors, on specif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Scan  a  boot  sector.    If  a logical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(e.g. -BC:), then the system boot  sec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rive  is scanned.   If a physical dr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(e.g. -B80), then the master boot 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scans only the system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cans only  the  master  boot  rec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 drive  80,  which  is the first physi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B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VIRSCAN scans the  system  boot  sec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drives  (see the "path or -D" option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aster boot record of the first hard  driv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C:  or abov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Continue  scan  if there is an error open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.  In some operating environments, a f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 locked  for some reason. If VIRSCAN i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can't open such a file, use this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VIRSCAN to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The  Guru  option, for use primarily by technica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really  know  what  they're  doing! 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 only  reports signatures found i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xpects them.  For instance, sign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s EXE file signatures in the signa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not  reported  if they are found in EXE-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files that have EXE headers).   If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signature is specified in the signatur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 be  reported  if  it  is  found  a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  If  the  "Scan  memory"  keyphras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signature file, the sign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ported if it is found in memory.  The Guru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 VIRSCAN to report a signature no matt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.  This is useful in cleaning up after a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,   to   make   sure  that  you  hav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ly everything that could be harbor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us.   It can cause  false  alarms,  though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 when  remnants  of  infected  fil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even though they are not dangerous.  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A" option, which is also useful during clean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Help.    A brief summary of the command-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Scan the files listed in the specified file  for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.    The  specified  file  should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per line.   The files to  be  scann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relative to the curren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y be given fully qualifi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scans the files listed in FILE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al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L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Maybe detect mutants.   This tells VIRSCAN  to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 small  variations  on the virus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files.   Virus  signatures  are  bro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fragments,  and  VIRSCAN  will  sca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s as  well  as  for  the  original 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 this  option  tells virscan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tch all  of  a  long  signature;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matched bytes allowed is a function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signature;  the  longer  the  signature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matched  bytes  are  allowed.    There  i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y  of  false  alarms  if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hort fragments may be found in  files 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contain  viruses.   So, use this option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prepared  to  investigate  in  more  detai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 of signatures found.  By default, VIRS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signature string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MS           No memory scan.   Under PC-DOS,  VIRSCAN  scan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for indications of some resident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cause it is important for your system to  b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resident  viruses  when VIRSCAN is execu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isables the memory scan completely.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 if you are having trouble with the memory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do not recommend its use in general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            No  progress  indicator.   By default, VIRSCA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each file or boot sector as it is 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ive  you  an indication of what it is do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ells VIRSCAN not to display these names.  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ontinue  to  display  the names of files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s containing any of the virus signatures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ful if you are redirecting the output of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and only want the summary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will produce a summary of a sca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drive  in  the  file  VIRSCAN.OU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without the long list of all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 -NP  &gt;  VIRSCA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ST           No   self-test.      By   default,   VIRSCAN  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.EXE, SIGFILE.LST, and SIGBOOT.LST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have  not  been modified.   That help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have not been corrupted either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by  a virus.  This option disables the tes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f-test takes a little time, it is  an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 in maintaining the integrity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files.  Use this opt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Build  a  list  of files that tested posi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want to have a list of inf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 a cleanup process.  If no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output file  POSITIVE.VI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will  be used.  The file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one or more virus signatur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will scan the C: and E: drive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ames  of  any  infected  files  into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.VIR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E: C: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following    will    scan   D:\MANGO 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, and put the names of any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ile C:\INFECTE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D:\MANGO -PC:\INFECTE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-D     Scan a PC-DOS or OS/2 logical drive or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ost common option to specify to  VIRSCA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pecify only a drive letter, VIRSCAN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 boot   sector   of   that   drive,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 on  the drive.   If you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will scan the directory specified by tha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of its subdirectories.   If a drive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as  part  of  the path specification,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ector will be scanned as well.   If drive  C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is specified (e.g. C:, D:, E:, etc.)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record of the first hard drive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wo commands  are  equivalent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 the  master boot record on physical drive 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boot  sector  on  the   C:   drive,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on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scans  the  subdirectory \LIME\GUAV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D:, all of its subdirectories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 boot record of physical drive 80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ector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D:\LIME\GU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cans the subdirectory  GUAVA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directory of the current drive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.\GU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t does not scan  the  boot  secto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rive, since no drive let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Quiet output.  Do not display the bann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 information  for  this  program.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will be displayed are those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viral signature has been found, error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warnings  if  particularly troublesome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 (as  indicated  by  "Pause  if  found"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 files).    This  is  useful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from a BAT or CMD file that  check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and takes its own action if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"-NLA" and "-QQ" options for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Q            Very   quiet  output.     Do  not  display  the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copyright information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ny  other messages except for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rnings if particularly  troublesome  vir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(The latter is indicated by "Pause if fou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ignature files.)   The only indication tha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have been found is the error level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IRSCAN.  This is useful when executing VIR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T or CMD file that checks the error level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action if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"-NLA" and "-Q" options for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Removable  media support.   This indicates th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has removable media, such  as  floppy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at  drive  is  then  specified  as  a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,  VIRSCAN  will  prompt  the  user  to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iskettes to be scanned in that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ful  when  you  are  scanning a number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, which is a common thing  to  do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 a  system,  or  when  cleaning  up 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will  let  you  scan  a  whole  bo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in the A: 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R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 "-RA:"  option just tells VIR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:   has removable  media.    The  separate 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ells VIRSCAN to sca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Use  a  non-default  signature  file for this sca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VIRSCAN  uses  the  signatures  i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FILE.LST,   SIGBOOT.LST   and  (if  it  is 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NDA.LST for its scan.   This option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ther  files  instead.   You should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s the last it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used, *neither* of the defaul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d unless they are also specified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-S" option.  For this reason, you should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th care, an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scans the C: drive using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MYSIG.DAT, as well as the files SIG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IGBOOT.LS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 -SSIGFILE.LST -SSIGBOOT.LST -SMYS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cans D:\UTIL using only  the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files A:\MYSIG.DAT and C:\SIGFILE.LS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use the signatures in SIGBOO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D:\UTIL -SA:\MYSIG.DAT -SC:\SIG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scans  the  D:  drive  us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 in  the  file  C:\UTIL\MYSIG.DAT. 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use the signatures in SIGFILE.LST or SIGBOO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D: -SC:\UTIL\MYS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Scan a single, specified file for vir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cans the file PRUNE.OVL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TPRUNE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cans the file C:\UTIL\PLUM\PRUNE.OV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-TC:\UTIL\PLUM\PRUNE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Verbose output.  This displays a list of files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s  as  they  are  scanned,  and in gener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to display more information than  normal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VIRSCAN to do a hexidecimal display of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 that  are found.  It is very help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 help diagnose  the  problem  if  a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 early  due to error. 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xperimenting with  command  line  option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 that  what  you think you specifi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 Note: If you  use  the  "-V" 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specify it on the command line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V            Very verbose output.   This  is  similar  to  the 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 except that a hexadecimal dump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displayed.   This  is  useful  when 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 with scanning boot sectors.  Note: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-VV" option, you should specify it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before 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Wildcard  file specification.  By default, VIR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 files of type EXE and COM (and boot  sector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).   This option can be used to specif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yp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will scan files of type OVL  and  M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: and D: 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 D: -W*.OVL,*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will scan all files with file name 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E: -WKIW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Help.  A brief summary of the command line  op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Usage  examples.  Examples are given show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in some of the most commo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VALUES OF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sets the DOS or OS/2 error level upon exit to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epending upon w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 virus  signatures  were found, and no oth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No virus signatures were found, but the  program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other error before the scan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One or more virus signatur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rror  levels can be used within BAT and CMD file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, to respond differently to what the program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RSCAN can help you detect the presence  of  many  virus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have  its limitations.  It is important to understand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how to use VIRSCAN properly, in order to  best 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VIRSCAN IS NOT A CUR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ypical  computing  systems, it is not possible for an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l possible viruses that may exist in the future.  VIRSC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help you detect the presence of many of th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know about.  It does this by scanning  for  the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files  SIGFILE.LST, SIGBOOT.LST and (if it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.LST.   Viruses whose signatures are  not  contain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robabl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VIRSCAN DOES NOT REMOV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oes not attempt to remove viral infections from a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iscover  that  your  system is infected with a vir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competent technical assistance  to  prevent  the  inf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to other systems, and to clean up the infection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VIRSCAN MAY NOT FIND VIRUS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cannot  find virus signatures in files that are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is includes files that have been compressed by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particular, this includes ZIP  files  (thos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), and RAM or FLS files (those compressed with SAVERAM /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such files, unpack them first, and then scan their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 archives  are  programs (typically files of type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ressed, but decompress themselves automatical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.  Some viruses can infect the decompression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VIRSCAN will detect them.  It is also pos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ograms  within  these files to be infected. VIR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this while they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4  SCANNING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RSCAN is executed under OS/2, it cannot scan  the  master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of   the   hard   disk.      As  a  result,  it  cannot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-boot-record viruses (such as the Stoned virus) on  hard 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executed under OS/2.   The master boot record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RSCAN is executed under PC-DOS, including the 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VIRSCAN  is asked to scan any drive with a drive letter of 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it scans the partition boot sector of each  requested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master boot record of the physical hard disk 8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hysical hard disk.   This is  usually  sufficient, 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only  use  this master boot record.   If you want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f any other physical hard disk,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licitly.  For instance, the following will scan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hysical disk 81, which is  typically  the  second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-B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  few circumstances in which users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  This section discusses the most common and tells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SYSTEMS WITH DAMAGED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 systems,  VIRSCAN  will  terminate  with  an  erro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time  error  6000").    This  is often due to the syste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irectory tree, in which one  part  of  the  tree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entire directory all over again.  While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d by VIRSCAN, it will prevent VIRSCAN from scanning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run the CHKDSK program to diagnose any such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reports errors, refer  to  your  PC-DOS  or  OS/2  manu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USING -M WITH A LARGE ADDENDA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's  use  of memory is largest when the "-M" op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NDA.LST file.  If VIRSCAN terminates with an error und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(particularly  an  "out  of memory" error)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-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  INCOMPATIBLE VERSIONS OF PC-DO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users will have a version of COMMAND.COM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with  the version of PC-DOS that they are usin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 PC-DOS  is  updated,  but  the  user  forgets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 It  causes  the  following  messag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VIRSCAN:  "SYS2090: The system is unable to load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caused by VIRSCAN,  it  will  prevent  VIRSCA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ncounter  this error, type VER to determine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you are  using.    Then  replace  all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ith the version contained on the manufacturer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 diskette  for  the  correct  vers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eboot the system and try running VIR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4  LIMITATION WHEN SCANNING BOOT RECORDS OF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area network programs allow you to access a disk dr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as  if  it were one of your own local drives.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nnot scan  the  boot  sectors  of  these  drives,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in  the  local area network software.  In thes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rror reading system boot sector for drive G:, INT 25 rc=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canning system boot sector of driv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ing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VIRSCAN could not scan the  boot  sector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but  that  the  scan continued normally.   This is no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5  FALSE ALARMS WHEN SCAN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RSCAN scans system memory, it will occasionally  find 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irus  signatures  left  over  from  programs  that  had 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In particular, some other virus  scanning 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emnants  of the signatures they use in memory. 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version 1.35 and earlier.)  This can cause VIRSCAN  to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sible  presence of a virus in memory when there is n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happen when the "-G"  option  is  used,  which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 to  report any signatures found, regardless of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blem is suspected, cold-boot the system from a  virus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 floppy  diskette  (see  "Safely  Using  VIRSCAN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nd run VIRSCAN again.  This will ensure that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s of previous programs in memory when VIRSCA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VIRUSES DETECTED BY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the  viruses  scanned for by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VIRUS LIST 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 summarizes  the  characteristics  of  the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 that  VIRSCAN  version  1.46  scans for. 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s COM.  The virus infects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s EXE.  The virus infec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s "MZ" for criterion.   The virus  looks  for  an  EXE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a file type of EXE, in order to determin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ect.  An EXE header has the ASCII characters MZ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 and 5D) as the first two bytes of the file.  If it find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, the virus will infect that file.  Viruse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  criterion  can infect files of any typ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an EXE header.  (This is the same criter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oader to decide if a file has an EX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s diskette boot.   The virus infects  the  boot  sect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diskettes  and  will  become  active  in a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from an infec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s HD system boot.  The virus infects the system boo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hard  disks and will become active in a system which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ects HD master boot.  The virus infects the master boo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hard  disks and will become active in a system which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inf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sident.         The    virus    installs     itself     a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-and-stay-resident (TSR) extension to DO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SR  is  then  used to spread the infection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tive in a system even  after  the  infected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 running.   Some of these viruses will remain acti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rebooted using Ctl-Alt-Del.  They will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f the system is cold-booted from a disk or  disket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nown to be free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placed in a column if a virus possesses that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" is placed in the column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HD master boot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HD system boot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diskette boot----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MZ" for criterion-------+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EXE-----------------+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COM---------------+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                 V V V V V V V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(DataCrime)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(DataCrime)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 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                     .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B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C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ormat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Not-13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Swiss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ANARKIA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(Yankee)             .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(Eight Tunes)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   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 (Yankee Doodle)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5 (Yankee Doodle)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(Traceback)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 (Traceback)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                    .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                      x . . . . . .   Puts reboot code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-Lisbon                x . . . . . .   Puts the string "@AIDS"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                      x . . . . . .   Has a non-viral resid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(Devil's Dance)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            . . . x x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/286         . . . x x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             x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B            x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 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            .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         . . . x x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2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(1971)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Boot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  . . . x x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COM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            x . . . . . .   Puts non-viral code in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I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 .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 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 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I                  x . . . . . x   Only 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-B    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      .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1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2                .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14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         x .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  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          x x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  . x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         x x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                . . . x x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         x x x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         x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          x . x . . . x   Changes EXE files to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  x .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A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B                     x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  x . . . . . .   Overwrites boot records on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                     . . . x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                   . . . x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ROSS-REFERENCE OF COMMON VIR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viruses  are  called  by  a  variety  of names. 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refer to the same virus by  different  names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iruses by the same name.  This table attempt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names into the name used by  VIRSCAN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ames  are used differently by different people,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may not reflect every use of these names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                 Name Used By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Years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                     1168 (Data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                  1280 (Data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  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    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                   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        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B                   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C                    1704-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ormat               1704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X                      1701, 1704, 1704-B, 1704-C, 1704-Format,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                      1701, 1704, 1704-B, 1704-C, 1704-Format,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           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not-13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Swiss                1813-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-ANARKIA              1813-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(Yankee)             1961 (Yan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                     1971(Eight T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(Eight Tunes)         1971(Eight T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    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                      2772 (Yankee Doo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5                      2885 (Yankee Doo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                  2930 (Trac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                      3066 (Trac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            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 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5  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1   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             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  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-Lisbon                648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               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                      941 (Devil's 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                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                April 1st COM,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2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Leaves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venger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riday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/286         Bouncing Ball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Dot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B                 1704,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Day              1280, 1168, DataCrime II, DataCrime I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          1280 (DataCrime), 1168 (Data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B             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B            DataCrime I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           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Kennedys      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                    941 (Devil's 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941 (Devil's 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unching            Icelandic II, Saratoga 1, Saratoga 2,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gre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           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62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68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            S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 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               1971(Eight T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Boot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Tears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ustrian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         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                   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COM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            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         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         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University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(1A)  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  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t                   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Iceland II, Saratoga 1, Saratoga 2,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                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II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          Iceland II, Saratoga 1, Saratoga 2,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II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III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         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Boot        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Defense Forces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B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E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                   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            JU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-the-16th             JU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 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APUNK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        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            Lehi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I                  Lehi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                   648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OFT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       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                 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                  867,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-B                    MIX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us Waiblingen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                     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In-Eight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                    1813-n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ing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-B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    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            JU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             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      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            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         Iceland II, Saratoga 1, Saratoga 2,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1                Sarato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2               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3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14                     S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-the-14th         S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ustrian         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                    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        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  S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                 Ston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                  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Dos                 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           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1   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2   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3  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.01                April 1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.01                April 1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      Falling Letter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    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 Ice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            2930 (Traceback), 3066 (Trac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II              2930 (Trac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    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            867,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 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M           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C   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co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39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         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n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                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B                  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            W13-A,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A                    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B                     W1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acht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  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    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Boot               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            2892 (Yankee Doodle), 2772 (Yankee Doo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g            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                   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WHO'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Dave  Chess  for  supplying the signatures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aracteristics, for keeping the signature  lists  upd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VIRSCAN against his collection of viruses.  (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 enough  to  keep  a  collection!)    Thanks  to Steve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ing this document, and for helping to rewrite it.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Rabenhorst  and  Charles  Burton  for some code used by VI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users too numerous to mention by  name  for  feedba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(and continues to guide) the evolution of VI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irect  any  questions, complaints, or othe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FORUM on the IBMPC conferencing disk.  Your Help Desk o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Coordinator  can  help  you  get  access  to  the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disk, and should be able to help you with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directly.  If you have general questions about  virus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directed  to  VIRUS  FORUM on the IBMPC conferenc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port any bugs you find in  VIRSCAN,  so  that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try to use the above information sources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help with VIRSCAN.  If necessary, you can send a  PROF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note to Bill Arnold, BARNOLD at YKTV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TO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How to Use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To Do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VIRSCAN: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Files Associated with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AFE USE OF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afely Using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Safely Creating a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Safely Copying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Examples of Output fro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 Scanning an Un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 Scanning an 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 If VIRSCAN.EXE Has Been Accident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4  If SIGFILE.LST or SIGBOOT.LST Have Been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at VIRSC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Format of the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 Scanning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Adding More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Values of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1  VIRSCAN Is Not a Cur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2  VIRSCAN Does Not Remov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3  VIRSCAN May Not Find Virus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4  Scanning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1  Systems With Damaged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2  Using -M With a Large ADDENDA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3  Incompatible Versions of PC-DO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4  Limitation When Scanning Boot Records of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5  False Alarms When Scan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VIRUSES DETECTED BY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Virus List 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Cross-Reference of Common Viru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WHO'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