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s of supplemental files contained in VSSUPPL.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48CLEAN.LS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648CLEAN.LST should only be used if you have ver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ith the 648 virus, by running "stock" virsca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ing the 648 virus, it will also detect the "reboot"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8 virus damages .COM files with.  This supplemental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false positives if it is used with the virscan "-G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boot code" signature may be detected in a few innoc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"reboot code" signature may be detect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*intended* to be used to reboot the PC, even if the "-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ed; such programs are usually very short, and typically 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y are innocent as well; they just happen to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8 reboot code does.  To use this signature file, type (wher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drive or drives you are clean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:  -s648cle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ACCLEAN.LS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CCLEAN.LST should only be used if you have ver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ith the VACSINA virus, by running "stock" virsc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etecting the VACSINA virus, it will also det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onverted to COM files by the VACSINA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may cause false positives if it is us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"-m" or "-mt" options.  (A number of COM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and DOS 4.0 COM will be flagged, including FORMAT.COM.)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file, type (where d:  is whatever drive or driv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: -svaccle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GHOCLEAN.LS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HOCLEAN.LST should only be used if you have ver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ith the "Ghost" virus, by running "stock" virsc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etecting the "Ghost" virus, it will also detec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have been modified by the "Ghost" viru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, type (where d:  is whatever drive or driv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: -sghocle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A1CLEAN.LS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A1CLEAN.LST should only be used if you have ver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ith the "XA1" virus, by running "stock" virsc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etecting the "XA1" virus, it will also detec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have been modified by the "XA1" viru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, type (where d:  is whatever drive or driv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: -sxa1clea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RSCAN.SC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RSCAN.SCR is GML source for VIRSCAN.DOC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rol words near the top of the file that should be re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age numbers and page breaks. (Look for "incantat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