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al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ke Bry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the early part of 1991  International  TeleCommunica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ed  tracking  the development of a  strain  of 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known as "Polymoph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Polymophic virus uses a mutating engine, hence the  n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lymophic,  to generate a different version of itself  e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ime it infects a new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cause all occurences of the virus are different, finding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gnatures  of  any  two instances of this  virus  is  high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probable.  All  this  boils  down  to;  normal  method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ng the virus are totally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is  estimated that the earlier versions of  the  mut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gine  can produce some 4 billion different forms and  the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re already improved mutating engines being developed as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only  known method of finding a polymophic virus  is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ng the bit level changes in the file it has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an attempt to safe guard our customers, we  installed  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TI-POLYMOPHIC  system  in our BBS  software,  Osiris.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otected  their BBS machines against the  POLYMOPHIC  vir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 all other viruses.  But we, many of our  customers,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riends had other machines that needed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late 1991 we moved the ANTI-POLYMOPHIC system to a  st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e program and installed it on ALL of our own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're  now  making  this program  available,  due  to  rec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breaks of the POLYMOPHIC virus,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UARD.EXE &amp; VGU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UARD will scan, using a control file, all the files  li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t can and will detect the slightest change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  USE   vguard,  you  have  to  create  a   control 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vguard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e  vguard to the drive and the sub-directory you  plan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ning  it from, I suggest the ROOT directory of  the  dr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VGUARD with the command switch /ADRIVE_LETTER,  replac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RIVE_LETTER  with  the letter of the drive,  C-Z,  you  wa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UARD will scan the drive, all the sub-directories,  look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 files that a virus would attach to.  That would  be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with the file extension of .EXE, .COM, .OVL, and .OV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 virus  can ONLY attach to a file that  is  executed. 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, control files, batch files, etc. can not be  inf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UARD  will  analyze  the  file  and  log  the  results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repeat the process using different  drive  lette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UARD  will  add  the  results to the  END  of  the 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 /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 /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 /A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alyze  drives  C, D, and E. The results will be  logged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w that you have the information about each file logged,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n use VGUARD with the /C switch to CHECK those files to se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a POLYMOPHIC virus, or any other virus for  that  mat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nfected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to directory that contains VGUARD and VGUAR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 you UPDATE a file, a new version, load VGUARD.CFG into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and delete the listing for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   run   VGUARD   with   the   command    line    swi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IDRIVE:\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 will  add  the information about the new  file  to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ume  that you replaced the file SIDEWAYS.COM with a  new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ersion  of  SIDEWAYS.COM  and  the  file  is  on  drive   F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\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 /IF:\PRINTER\SIDEWA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 can  , of course, delete VGUARD.CFG and  regenerate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re control fil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GUARD.EXE has its own internal self checking system.  Bef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t  attempts to do anything, it will run a  self  diagnostic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to see if it has been in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p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 time you ADD a new file (.EXE, .COM, .OVL, or  .OVR)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r system, write down the names of the files, where you g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m,  where you placed them (on the computer), the date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me you put the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a virus is suddenly detected on your system, you'll have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of tracking down just what may have introduced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p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VGUARD  detects  an infected or  altered  file,  run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ndard  virus  checker,  like SCAN.EXE, in  an  attempt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etermine  what type of virus it is. Some of the  tradition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iruses can be CLEANED from the system before they can do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, if they are detected ear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ipe #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  urge  you to place VGUARD.EXE and VGUARD.CFG in  the  RO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drive you boot from and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 your autoexec.bat file. The sooner a virus  is  detect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better you chances of getting it OFF the system before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Registration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GUARD.EXE is PURE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gistration  for  VGUARD is $10.00 for each copy  ov  VGUA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mail your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ational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555 North Spring, #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e Girardeau, Mo. 63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Bry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O, International TeleCommunications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